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535" cy="8693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РСКОГО ГОРОДСКОГО ПОСЕЛЕНИ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СКОГО МУНЦИПАЛЬНОГО РАЙОН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/Проект/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sz w:val="28"/>
          <w:szCs w:val="28"/>
        </w:rPr>
        <w:t xml:space="preserve"> июня 2024 года</w:t>
        <w:tab/>
        <w:tab/>
        <w:tab/>
        <w:tab/>
        <w:tab/>
        <w:tab/>
        <w:tab/>
        <w:tab/>
        <w:t xml:space="preserve">     № 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Тара</w:t>
      </w:r>
    </w:p>
    <w:p>
      <w:pPr>
        <w:pStyle w:val="Style22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Тарского городского поселения Тарского муниципального района Омской области от 08.11.2017 № 666 «Об утверждении муниципальной программы Тарского городского поселения Тарского муниципального района Омской области «Развитие социально-экономического потенциала Тарского городского поселения Тарского муниципального района Омской области на 2020 – 2026 годы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6 Порядка 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го постановлением Администрации Тарского городского поселения Тарского муниципального района Омской области от 31 октября 2013 года № 261, Администрация Тарского городского поселения Тарского муниципального района Омской области постановля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Тарского городского поселения Тарского муниципального района Омской области от 08.11.2017 № 666 «Об утверждении муниципальной программы Тарского городского поселения Тарского муниципального района Омской области «Развитие социально-экономического потенциала Тарского городского поселения Тарского муниципального района Омской области на 2020 – 2026 годы» (далее - Постановление) следующие изменения: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Приложение 1 к Постановлению «Паспорт муниципальной программы Тарского городского поселения Тарского муниципального района Омской области» изложить в следующей редакции согласно                   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убликовать настоящее постановление в «Официальном вестнике Тарского городского поселения» и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tarsk.tarsk.omskportal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Тар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И.А. Горбанов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33" w:firstLine="53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Тарского городского поселения Тарского муниципального района Ом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33" w:firstLine="533"/>
              <w:outlineLvl w:val="0"/>
              <w:rPr/>
            </w:pPr>
            <w:r>
              <w:rPr>
                <w:sz w:val="28"/>
                <w:szCs w:val="28"/>
              </w:rPr>
              <w:t xml:space="preserve">от 24.06.2024 № </w:t>
            </w:r>
          </w:p>
          <w:p>
            <w:pPr>
              <w:pStyle w:val="Normal"/>
              <w:autoSpaceDE w:val="false"/>
              <w:ind w:left="-533" w:firstLine="53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533" w:firstLine="533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р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го муниципального района Омской области (далее – муниципальная программа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 – 2026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; </w:t>
            </w:r>
          </w:p>
          <w:p>
            <w:pPr>
              <w:pStyle w:val="ConsPlusCell"/>
              <w:jc w:val="both"/>
              <w:rPr/>
            </w:pPr>
            <w:r>
              <w:rPr/>
              <w:t>Отдел городского хозяйства Администрации Тарского городского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; </w:t>
            </w:r>
          </w:p>
          <w:p>
            <w:pPr>
              <w:pStyle w:val="ConsPlusCell"/>
              <w:jc w:val="both"/>
              <w:rPr/>
            </w:pPr>
            <w:r>
              <w:rPr/>
              <w:t>Отдел городского хозяйства Администрации Тарского городского поселения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У «Отдел архитектуры и благоустройства»; </w:t>
            </w:r>
          </w:p>
          <w:p>
            <w:pPr>
              <w:pStyle w:val="ConsPlusCell"/>
              <w:jc w:val="both"/>
              <w:rPr/>
            </w:pPr>
            <w:r>
              <w:rPr/>
              <w:t>МБУ «Городское хозяй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арский художественный музей»</w:t>
            </w:r>
          </w:p>
          <w:p>
            <w:pPr>
              <w:pStyle w:val="ConsPlusCell"/>
              <w:jc w:val="both"/>
              <w:rPr/>
            </w:pPr>
            <w:r>
              <w:rPr/>
              <w:t>МБУК «Парк культуры и отдыха»</w:t>
            </w:r>
          </w:p>
          <w:p>
            <w:pPr>
              <w:pStyle w:val="ConsPlusCell"/>
              <w:jc w:val="both"/>
              <w:rPr/>
            </w:pPr>
            <w:r>
              <w:rPr/>
              <w:t>МКУ «Центр финансово-экономического и хозяйственного обеспечения учреждений культуры города Тара»</w:t>
            </w:r>
          </w:p>
        </w:tc>
      </w:tr>
      <w:tr>
        <w:trPr>
          <w:trHeight w:val="3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общественными финансами и имуществом в Тарском городском поселении Тарского муниципального района, развитие муниципальных правовых институтов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ачества жизни населения за счет создания условий для развития жилищной сферы, обеспечения доступности жилья для граждан и устойчивого функционирования жилищно-коммунального комплекса 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оциально-культурной сферы и осуществление социальной политики в Тарском городском поселении Тар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уровня благоустройства Тарского городского поселения, создание безопасных и комфортных условий для проживания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благоприятных условий для ускоренного развития субъектов малого и среднего предпринимательства на территории Тарского городского поселения Тарского муниципального района Омской области.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эффективности управления общественными финансами в Тарском городском поселении, развитие муниципальных правовых институтов на территории Тар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 Повышение эффективности управления имуществом в Тарском городском поселении Тар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жилищно-коммунального хозяйства в Тар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дорожного хозяйства в Тарском городском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социально-культурной сферы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уществление социальной политики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социально-экономических условий для увеличения занятости населения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едоставление государственной поддержки в решении жилищной проблемы молодым семьям, нуждающимся в улучшении жилищных условий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паганда предпринимательства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Тарского городского поселения Тарского муниципального района Омской области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Тарском городском поселении Тарского муниципального района Омской обла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жидаемые результаты реализации муниципальной программы Тарского городского поселения Тарского муниципального района Омской области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 – 2026 годы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 Тарского городского поселения Тар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в целом и по годам ее реализ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 058 653 780,36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2 390 040,9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42 149 521,5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58 832 604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17 419 568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 137 559 553,91 рубле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123 597 271,27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  76 705 219,41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, поступления от государственной корпорации – Фонд содействия реформированию жилищно-коммунального хозяйства</w:t>
            </w:r>
          </w:p>
        </w:tc>
      </w:tr>
      <w:tr>
        <w:trPr>
          <w:trHeight w:val="3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 (2020 год – 50 процентов, 2021 год – 60 процентов, 2022 год – 70 процентов, 2023 год – 80 процентов, 2024 год – 90 процентов, 2025 год – 100 процентов,  2026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5 год – 100 процентов, 2026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формление технических планов на бесхозяйные газопроводы (2020 год – 0 сооружений, 2021 год – 0 сооружений, 2022 год – 15 сооружений, 2023 год – 0 сооружений, 2024 год – 0 сооружений, 2025 год – 0 сооружений, 2026 год – 0 сооруж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.</w:t>
            </w:r>
          </w:p>
          <w:p>
            <w:pPr>
              <w:pStyle w:val="ConsPlusNormal"/>
              <w:ind w:firstLine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ить к 2025 году годовой объем ввода жилья эконом класса в эксплуатацию не менее 600 кв.м. (в том числе в 2020 г. – 100 кв. м, в 2021г. – 100 кв. м, в 2022 г. – 100 кв. м., в 2023г. – 100 кв. м, в 2024 г. – 100 кв.м., в 2025г. – 100 кв.м., в 2026 г. – 100 кв.м.).</w:t>
            </w:r>
          </w:p>
          <w:p>
            <w:pPr>
              <w:pStyle w:val="ConsPlusNormal"/>
              <w:ind w:firstLine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извести капитальный ремонт жилых домов в 2020 - 2025 годах площадью 6000 кв.м. (в том числе в 2020 г. – 1000 кв.м, в 2021г. – 1000 кв.м., в 2022 г. – 1000 кв.м., в 2023г. – 1000 кв.м., в 2024 г. – 1000 кв.м., в 2025г. – 1000 кв.м., 2026г. – 1000 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остроить к 2025 году 6000м водопровода. (в том числе в 2020 г. – 1000 м, в 2021г. – 1000 м., в 2022 г. – 1000 м., в 2023г. – 1000 м., в 2024 г. – 1000 м., в 2025г. – 1000 м., в 2026г. – 1000 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Увеличить к 2025 году долю благоустроенных дворовых территорий до 75%, увеличить долю благоустроенных территорий общего пользования до 50%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Переселить из аварийного жилищного фонда в 2020 - 2025 годах 78 семей (в том числе в 2020 г. – 7 семей, в 2021г. – 4 семьи, в 2022 г. – 33 семьи, в 2023г. – 28 семей, в 2024 г. – 6 семей, в 2025г. – 8 семей, в 2026г. – 0 семей)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едоставить к 2026 году государственную поддержку на строительство или приобретение жилья 3 молодым семья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2020 год – 25,3 процента; 2021 год – 26,1 процента; 2022 год – 26,9 процентов; 2023 год – 26,9 процентов; 2024 год – 27,7 процентов; 2025 год – 27,7 процентов, 2026 год – 27,7 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  <w:lang w:eastAsia="en-US"/>
              </w:rPr>
              <w:t xml:space="preserve">Число субъектов малого и среднего предпринимательства в расчёте на 10 тыс. человек населения: </w:t>
            </w:r>
            <w:r>
              <w:rPr>
                <w:sz w:val="28"/>
                <w:szCs w:val="28"/>
              </w:rPr>
              <w:t>2020 год – 200,0 единиц; 2021 год – 201,0 единица; 2022 год – 201,5 единицы; 2023 год – 202,0 единицы; 2024 год – 202,4 единицы; 2025 год – 202,8 единицы, 2026 год – 202,8 единицы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7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аспорту муниципальной программы Тарс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ого муниципального района 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500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6 годы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Тарского муниципального района (далее - под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правление, управление общественными финансами и имуществом Тарского городского поселения Тарского муниципального района Омской области на 2020-2026 годы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 </w:t>
            </w:r>
          </w:p>
        </w:tc>
      </w:tr>
      <w:tr>
        <w:trPr>
          <w:trHeight w:val="35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бщественными финансами и имуществом в Тарском городском поселении Тарского муниципального района, развитие муниципальных правовых институтов на территории городского поселения</w:t>
            </w:r>
          </w:p>
        </w:tc>
      </w:tr>
      <w:tr>
        <w:trPr>
          <w:trHeight w:val="41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овышение эффективности управления общественными финансами Тарского городского поселения, развитие муниципальных правовых институтов на территории Тар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31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Повышение эффективности управления имуществом Тарского городского поселения Тарского муниципального района Омской области.</w:t>
            </w:r>
          </w:p>
        </w:tc>
      </w:tr>
      <w:tr>
        <w:trPr>
          <w:trHeight w:val="419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Управления общественными финансами Тарского городского поселения, развитие муниципальных институтов на территории Тарского городского по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правление имуществом Тарского город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Оформление технических планов на бесхозяйные газопроводы.</w:t>
            </w:r>
          </w:p>
        </w:tc>
      </w:tr>
      <w:tr>
        <w:trPr>
          <w:trHeight w:val="44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89 355 986,92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 783 927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  8 724 866,3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  9 529 699,2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1 685 590,2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9 946 90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 342 981,0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4 342 013,36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 (2020 год – 50 процентов, 2021 год – 60 процентов, 2022 год – 70 процентов, 2023 год – 80 процентов, 2024 год – 90 процентов, 2025 год – 100 процентов, 2026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 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формление технических планов на бесхозяйные газопроводы (2020 год – 0 сооружений, 2021 год – 0 сооружений, 2022 год – 15 сооружений, 2023 год – 0 сооружений, 2024 год – 1 сооружений, 2025 год – 0 сооружений, 2026 год – 0 соору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формление технических планов в отношении бесхозяйных сетей жилищно-коммунального хозяйства (2020 год – 0 сооружений, 2021 год – 0 сооружений, 2022 год – 15 сооружений, 2023 год – 105 сооружений, 2024 год – 1 сооружений, 2025 год – 0 сооружений, 2026 год – 0 сооруж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азработка документов территориального планирования и градостроительного зонирования для подготовки документации по внесении сведений в ЕГРН (2020 год – 0 процентов, 2021 год – 0 процентов, 2022 год – 0 процентов, 2023 год – 0 процентов,                   2024 год – 100 процентов, 2025 год – 0 процентов, 2026 год – 0 процентов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2. Сфера социально-экономического развития Тарского город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циально-экономическое развитие Тарского городского поселения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поселения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городского поселения, развитие муниципальной и муниципальных институтов на территории город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</w:t>
      </w:r>
      <w:r>
        <w:rPr>
          <w:rFonts w:eastAsia="Calibri"/>
          <w:sz w:val="28"/>
          <w:szCs w:val="28"/>
        </w:rPr>
        <w:t xml:space="preserve"> местного бюджета осуществляется раздельно по действующим и принимаемым расходным обязательствам </w:t>
      </w:r>
      <w:r>
        <w:rPr>
          <w:sz w:val="28"/>
          <w:szCs w:val="28"/>
        </w:rPr>
        <w:t>городского поселения</w:t>
      </w:r>
      <w:r>
        <w:rPr>
          <w:rFonts w:eastAsia="Calibri"/>
          <w:sz w:val="28"/>
          <w:szCs w:val="28"/>
        </w:rPr>
        <w:t xml:space="preserve"> с </w:t>
      </w:r>
      <w:r>
        <w:rPr>
          <w:sz w:val="28"/>
          <w:szCs w:val="28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/>
          <w:sz w:val="28"/>
          <w:szCs w:val="28"/>
        </w:rPr>
        <w:t xml:space="preserve">. В целях определения наиболее эффективных расходов в условиях ограниченности финансовых ресурсов планирование </w:t>
      </w:r>
      <w:r>
        <w:rPr>
          <w:sz w:val="28"/>
          <w:szCs w:val="28"/>
        </w:rPr>
        <w:t>принимаемых расходных обязательств местного бюджета</w:t>
      </w:r>
      <w:r>
        <w:rPr>
          <w:rFonts w:eastAsia="Calibri"/>
          <w:sz w:val="28"/>
          <w:szCs w:val="28"/>
        </w:rPr>
        <w:t xml:space="preserve"> осуществляется на конкурсной основ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ольшое внимание в поселении уделяется обеспечению открытости местного бюджета. При этом на официальном сайте органов местного самоуправления Омской области на постоянной основе размещается актуальная информация о бюджетном процессе, основных параметрах бюджета, об основных инструментах программно-целевого планирова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ера управления имуществом Тарского городского поселения охватывает широкий круг вопросов: создание новых объектов собственности городского поселения, безвозмездный прием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городского поселения, является финансово-экономический отдел Тарского город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городского поселения Тарского муниципального района Ом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Финансово-экономический отдел Тарского городского поселения</w:t>
      </w:r>
      <w:r>
        <w:rPr>
          <w:sz w:val="28"/>
          <w:szCs w:val="28"/>
        </w:rPr>
        <w:t xml:space="preserve"> на постоянной основе проводятся работы по выявлению и паспортизации неучтенных земельных участков, проводится муниципальный земельный контроль в соответствии с действующим законодательством, что в свою очередь способствует установлению налогооблагаемой базы, а также стимулированию собственников к рациональному использованию земельных ресурс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</w:t>
      </w:r>
      <w:r>
        <w:rPr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</w:rPr>
        <w:t>арском городском поселении</w:t>
      </w:r>
      <w:r>
        <w:rPr>
          <w:sz w:val="28"/>
          <w:szCs w:val="28"/>
        </w:rPr>
        <w:t>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 Цель и задач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муниципальной программы является повышение эффективности управления общественными финансами и имуществом в Тарском городском поселении, развитие муниципальных правовых институтов на территории Тарского городского поселения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" w:leader="none"/>
          <w:tab w:val="left" w:pos="31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щественными финансами Тарского городского поселения, развитие муниципальных правовых институтов на территории Тарского городского поселения (Задача 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" w:leader="none"/>
          <w:tab w:val="left" w:pos="31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муществом Тарского городского поселения Тарского муниципального района Омской области (Задача 2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51" w:leader="none"/>
          <w:tab w:val="left" w:pos="317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формление технических планов на бесхозяйные газопроводы. (Задача 3)</w:t>
      </w:r>
    </w:p>
    <w:p>
      <w:pPr>
        <w:pStyle w:val="Normal"/>
        <w:tabs>
          <w:tab w:val="clear" w:pos="708"/>
          <w:tab w:val="left" w:pos="993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рок реализации подпрограммы составляет 6 лет: с 2020 по 2026 год. Этапы реализации подпрограммы не предусматриваю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формируются и реализуются соответствующие меро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задаче подпрограммы соответствуют отдельны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 1 подпрограммы соответствуют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Управление общественными финансами в Тарском городском поселении, развитие муниципальных правовых институтов на территории Тарского городского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зервный фонд Администрации Тарского городского посел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уководство и управление в сфере установленных функций органов местного самоуправл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чие мероприятия, направленные на повышение эффективности деятельности Админист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бслуживание муниципального дол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 2 подпрограммы соответствуют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- Управление имуществом в Тарском городском посел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кадастровой документации на объекты недвижимого имуществ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 природного и техногенного характер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обретение, содержание и обслуживание казенного имуществ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документов территориального планирования и градостроительного зонирования (в том числе внесение изменений) включая подготовку документации для внесения сведений в ЕГРН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недвижимости, признание прав и регулирование отношений по муниципальной собственности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ормление технической документации на объекты недвижимого имущества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одготовки и проведения выборов в органы местного самоуправления.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других обязательств органов местного самоуправ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 3 подпрограммы соответствуют следующие мероприят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- </w:t>
      </w:r>
      <w:r>
        <w:rPr>
          <w:rFonts w:cs="Times New Roman" w:ascii="Times New Roman" w:hAnsi="Times New Roman"/>
          <w:bCs/>
          <w:sz w:val="28"/>
          <w:szCs w:val="28"/>
        </w:rPr>
        <w:t>Оформление технических планов на бесхозяйные газопроводы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направлено на вовлечение в хозяйственный оборот бесхозяйных газопроводов, являющихся объектами повышенной опасности, и, как следствие, снижение рисков возникновения аварийных ситуаций на газопроводах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реализацию данных ведомственных программ представлен в приложении № 2 «Структура подпрограммы Тарского городского поселения Тарского муниципального района Омской области «Муниципальное управление, управление общественными финансами и имуществом Тарского городского поселения Тарского муниципального района Омской области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основных мероприятий и целев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 их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хода к среднесрочному финансовому планированию мероприятия обеспечивается разработка нормативных правовых актов Тарского городского поселения Тарского муниципального района по вопросам правового регулирования в сфере бюджетного устройства и бюджетного процесса в Тарском городском поселении. Ведется подготовка проекта решения бюджета Тарского городского поселения, а также документов и материалов к нему. Проводятся публичные слушания по проекту бюджета 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совершенствования системы казначейского исполнения бюджета Тарского городского поселения составляется кассовый план исполнения бюджета Тарского городского поселения и обеспечивается внесение в него изменений. Составляется график финансирования кассовых выплат из бюджета Тарского городского поселения и обеспечивается внесение в него изменений; осуществляется контроль своевременности представления бюджетными муниципальными учреждениями заявок в график финансирования. Проводится анализ правильности отражения операций по бюджетной деятельности, формируются регистры бюджетного учета по исполнению бюджета Тарского городского поселения, сверенные с данными первичн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одернизация системы бюджетного учета и отчетности произведен переход на новое и более совершенное программное обеспечение 1С: бюджет. Проводится работа по обновлению и технической поддержке программного комплек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вода бюджета на программно-целевой ви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ится анализ бюджета Тарского городского поселения в целях его перевода в программно-целевой ви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ся согласование проектов долгосрочных и ведомственных целевых программ 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ется реестр расходных обязательств Тарского городского поселения и реестр закупок, осуществленных без заключения государственных или муниципальных контр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азы для автоматизации бюджетного процесса Тарского городского поселения все финансовые документы исполняются в специализированных программных комплексах, позволяющих производить дальнейшие учет, обработку и хранение информации на резервных носител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жегодно </w:t>
      </w:r>
      <w:r>
        <w:rPr>
          <w:bCs/>
          <w:sz w:val="28"/>
          <w:szCs w:val="28"/>
        </w:rPr>
        <w:t>разрабатывается план социально-экономического развития Тарского городского поселения, проводится мониторинг реализации запланированных мероприятий и достижения запланированных показателей. Проводится мониторинг социально-экономического положения Тарского городского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содействия развитию торговой деятельности на территории Тарского городского поселения Тарского муниципального района Омской области организовано два рынка, разработаны схемы размещения объектов нестационарной торгов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бюджета разрабатывается сводный план-график закупок товаров, работ, услуг, размещение заказов на поставки, выполнение, оказание которых осуществляет Администрация Тарского городского поселения. Ежемесячно ведется мониторинг выполнения указанного план-графи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муниципальной собственности, развития жилищного строительства, переселения из ветхого и аварийного жилья, а также формирования налоговой базы на территории Тарского городского поселения проводится работа по выявлению бесхозяйного недвижимого имущества, </w:t>
      </w:r>
      <w:r>
        <w:rPr>
          <w:rFonts w:cs="Times New Roman" w:ascii="Times New Roman" w:hAnsi="Times New Roman"/>
          <w:bCs/>
          <w:sz w:val="28"/>
          <w:szCs w:val="28"/>
        </w:rPr>
        <w:t>оформлению землеустроительной документации, изготовлению технической документации, проведению кадастровых работ, связанных с разграничением государственной собственности на землю, государственной регистрации права собственности Тарского городского поселения на недвижимое имущество. В целях оптимизации управления муниципальной собственностью наименее ликвидное имущество реализуется с аукционов и торгов, для чего осуществляется оценка объектов собственности Тарского городского поселения Тарского муниципального района Ом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птимизации учета, содержания и обслуживания казенного имущества ведется реестр объектов собственности Тарского городского поселения Тарского муниципального района Омской области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ыбора оптимальных направлений социально-экономического развития Тарского городского поселения Тарского муниципального района Омской области ведется постоянная работа по формированию информационно-статистического фонда совместно с органами статисти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учета домохозяйств на территории Тарского городского поселения в соответствии с действующим законодательством РФ ведется похозяйственный уч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полномочий Администрацией Тарского городского поселения оказывается помощь гражданам, пострадавшим в результате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и эффективности функционирования органов местного самоуправления на основе использования информационных и коммуникационных технологий организовано электронное межведомственное взаимодействие с налоговыми органами, органами Росреест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муниципальные нормативно правовые акты (далее – НПА) передаются в Главное государственно-правовое управление Омской области для внесения их в регистр муниципальных НП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 СМИ публикуются публичные НПА, материалы касающиеся дальнейших направлений развития города, отчеты о проделанной рабо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оизводится закупка, проведение профилактических и оперативных ремонтных работ, взаимодействие с ремонтными организациями, обслуживание и модернизация ВТ, принтеров, копировальной техники и факсимильных аппаратов. Закупка запчастей и расходных матери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изводится приобретение, обновление и установка лицензионного программного обеспечения, устранение контрафактного программного обеспечения, в том числе и за счет средств областн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бюджетными средствами и материальными ресурсами, производится мониторинг расходов бюджетных средств с целью их последующей оптимиз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работы Администрации Тарского городского поселения, и обеспечения комфортных условий труда проводится работа по обеспечению социальных гарантий муниципальным служащи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реализации мероприятий данных ведомственных целевых программ приведен согласно приложению №2 «Структура подпрограммы Тарского городского поселения Тарского муниципального района «Муниципальное управление, управление общественными финансами и имуществом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государственной программы составляет 89 355 986,92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0 783 927,7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  8 724 866,31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  9 529 699,2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11 685 590,2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9 946 90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4 342 981,0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год – 14 342 013,36 рубл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Финансирование подпрограммы за счет переходящего остатка бюджетных средств, а также средств бюджета территориального фонда обязательного медицинского страхования Омской области не предусмотрено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основных мероприятий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общественными финансами Тарского городского поселения, развитие муниципальных правовых институтов на территории Тар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сумме 67 466 197,4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Управление имуществом Тар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сумме 21 662 405,23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задачам подпрограмм, основным мероприятиям, ведомственным целевым программам приведено в </w:t>
      </w:r>
      <w:hyperlink r:id="rId3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й под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определены следующие ожидаемые результа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 (2020 год – 50 процентов, 2021 год – 60 процентов, 2022 год – 70 процентов, 2023 год – 80 процентов, 2024 год – 90 процентов, 2025 год – 100 процентов, 2026 год – 100 проц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 – 100 процен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 технических планов на бесхозяйные газопроводы (2020 год – 0 сооружений, 2021 год – 0 сооружений, 2022 год – 15 сооружений, 2023 год – 0 сооружений, 2024 год – 1 сооружений, 2025 год – 0 сооружений, 2026 год – 0 сооружений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окументов территориального планирования и градостроительного зонирования для подготовки документации по внесении сведений в ЕГРН (2020 год – 0 процентов, 2021 год – 0 процентов, 2022 год – 0 процентов, 2023 год – 0 процентов, 2024 год – 100 процентов, 2025 год – 0 процентов, 2026 год – 0 процен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 реализацию подпрограмм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. Управление и контроль за ходом реализации подпрограммы в целом осуществляет финансово-экономический отдел Администрации Тарского городского поселения как ответственный исполнитель настоящей подпрограммы. Распределение участников подпрограммы, ответственных за реализацию подпрограмм, основных мероприятий, ведомственных целевых программ представлено в приложении № 2 к настоящей под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финансово-экономический отдел Администрации Тарского городского поселения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организации работы по качественному и своевременному исполнению подпрограммы финансово-экономический отдел Администрации Тарского городского поселения при необходимости может осуществлять ее мониторинг в форме ежеквартального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итогам отчетного года финансово-экономический отдел Администрации Тарского городского поселения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от 31 октября 2013 года № 261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финансово-экономический отдел Администрации Тарского городского поселения представляет на рассмотрение Администрации Тарского городского поселения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1843" w:hRule="atLeast"/>
        </w:trPr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аспорту муниципальной программы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с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ого муниципального района Ом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Тарского городского поселения 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1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Тарского городского поселения Тарского муниципального района Омской област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6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Тарского муниципального района (далее – под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нфраструктуры Тарского городского поселения Тарского муниципального района Омской области на 2020-2026 годы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 МБУ «Отдел архитектуры и благоустройства»; МБУ «Городское хозяй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 МБУ «Отдел архитектуры и благоустройства»; МБУ «Городское хозяй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тдел городского хозяйства, МБУ «Отдел архитектуры и благоустройства»; МБУ «Городское хозяйство»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качества жизни населения за счет создания условий для развития жилищной сферы, обеспечения доступности жилья для граждан и устойчивого функционирования жилищно-коммунального комплекса Тарского городского поселения.</w:t>
            </w:r>
          </w:p>
        </w:tc>
      </w:tr>
      <w:tr>
        <w:trPr>
          <w:trHeight w:val="32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 и основных мероприят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жилищно-коммунального хозяйства в Тарс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 Развитие дорожного хозяйства в г. Тара.</w:t>
            </w:r>
          </w:p>
        </w:tc>
      </w:tr>
      <w:tr>
        <w:trPr>
          <w:trHeight w:val="64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чень основных мероприятий и мероприят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роприятия в области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одернизация и развитие автомобильных дорог и инженерных сооружений на н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880 559 484,58 рублей, в том числе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  80 774 616,45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1 980 013,29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234 890 571,09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190 757 873,48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 – 102 378 913,98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98 334 290,24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 51 443 206,05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, поступления от государственной корпорации – Фонд содействия реформированию жилищно-коммунального хозяйства</w:t>
            </w:r>
          </w:p>
        </w:tc>
      </w:tr>
      <w:tr>
        <w:trPr>
          <w:trHeight w:val="6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ить из аварийного жилищного фонда в 2020 - 2026 годах 78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й (в том числе в 2020 г. – 7 семей, в 2021г. – 4 семьи, в 2022 г. – 33 семьи, в 2023г. – 28 семей, в 2024 г. – 6 семей, в 2025г. – 8 семей, в 2026г. – 0 семей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ить мероприятия по освещению улиц на период с 2020-2026 год потребность в потреблении электроэнергии мощностью не менее 2870 квт. ч (в том числе в 2020 г. – 450 квт. ч, в 2021г. – 480 квт. ч, в 2022 г. – 485 квт. ч, в 2023г. – 485 квт. ч, в 2024 г. – 485 квт. ч, в 2025 г. – 485 квт. ч., 2026 г. – 485 квт. ч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еспечить организацию и содержание мест захоронения на территории городского поселения 27,8 га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ить мероприятия по озеленению территории городского поселения (посадка деревьев/ устройство цветников) с 2020 – 2026 гг не менее 3000 деревьев/ 4000 кв. м. цветников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сти ремонт и материально-техническое оснащение помещений бюджетных учреждений в 2020 - 2025 годах площадью не менее 600 кв.м. (в том числе в 2020 г. – 100 кв.м, в 2021г. – 100 кв.м., в 2022 г. – 100 кв.м., в 2023г. – 100 кв.м., в 2024 г. – 100 кв.м., в 2025г. – 100 кв.м., в 2026г. – 100 кв.м.)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ить разрешительной и проектной документацией в 2020 - 2025 годах не менее 18 единиц проектов планировки территории ( в том числе: 2020 г. – 3 ед, 2021 г. – 3 ед, 2022 г. – 3 ед, 2023 г. – 3 ед, 2024 г. – 3 ед, 2025 г. – 3 ед., 2026 г. – 3 ед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ить создание мест (площадок) накопления ТКО и приобретение контейнеров (бункеров) к 2025 году 118 шт. (в т.ч. 2020г. – 0 шт, 2021 г.- 10 шт, 2022 г. – 60 шт., 2023 г. – 20 шт., 2024г. – 8 шт., 2025г. – 10 шт., 2026г. – 10 шт.). Уровень обеспеченности местами (площадками) накопления ТКО с контейнерами (бункерами) 100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остроить к 2025 году 0,820 км водопровода от ул. Советская до ул. Лесничество в г. Тара (в том числе в 2020 г. – 0 км, в 2021г. 0 км., в 2022 г. – 0,820 км., в 2023 г. –0 км., в 2024 г. –0 км., в 2025 г. –0 км.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Обеспечить реконструкцию системы водоснабжения в г. Тара Омской области (разработка проектно-сметной документации), уровень обеспеченности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0. 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 к 2025 году 1 объект (в т.ч. 2020 г. – 1 объект, 2021 г.- 0 объектов, 2022 г. – 0 объектов, 2023 г. – 0 объектов, 2024г. – 0 объектов, 2025г. – 0 объектов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Увеличить протяженность дорог с твердым покрытием к 2025 году на 8,0 км  (в том числе в 2020 г. – 2,5 км, в 2021г. – 2,3 км., в 2022 г. – 1,4 км., в 2023г. – 0,4 км., в 2024 г. – 0,4 км., в 2025г. – 1,0 км., в 2026г. – 1,0 км.)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овести мероприятия по содержанию и ремонту автомобильных дорог на период с 2020-2025 год площадью не менее 6725,0 кв.м. (в том числе в 2020 г. – 1120,8 кв.м, в 2021 г. – 1120,8 кв.м., в 2022 г. – 1120,8 кв.м., в 2023 г. – 1120,8 кв.м., в 2024 г. – 1120,8 кв.м., в 2025 г. – 1120,8 кв.м., в 2026 г. – 1120,8 кв.м.)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Приобретение тепломеханического оборудования на котельную № 6 г. Тара (в том числе в 2020 г. – 0, в 2021 г. – 1, в 2022 г. – 0, в 2023 г. – 0, в 2024 г. – 0, в 2025 г. – 0).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риобретение преобразователя частоты на насосную станцию 1 подъема водозаборных сооружений  г. Тара (в том числе в 2020 г. – 0, в 2021 г. – 0, в 2022 г. – 1, в 2023 г. – 0, в 2024 г. – 0, в 2025 г. – 0).</w:t>
            </w:r>
          </w:p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Приобретение насосного агрегата на ОСК г.Тара для перекачки ила на иловые поля (в том числе в 2020 г. – 0, в 2021 г. – 0, в 2022 г. – 0, в 2023 г. – 0, в 2024 г. – 1, в 2025 г. – 0)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  <w:r>
              <w:rPr>
                <w:rStyle w:val="Layout"/>
                <w:sz w:val="28"/>
                <w:szCs w:val="28"/>
              </w:rPr>
      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аздел 2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фера социально-экономического развития Тарского город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шение жилищной проблемы граждан, создание благоприятных условий для развития инженерной и социальной инфраструктуры, повышение инвестиционной привлекательности города, улучшение благосостояния и качества жизни городского поселения является одним из приоритетов социально-экономической политики Тарского городского поселе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е «Обеспечение мероприятий по переселению граждан из аварийного жилищного фонда», мероприятие «Приобретение жилых помещений для переселения граждан из аварийного жилищного фонда», мероприятие «Обеспечение расходов на оплату разницы стоимости 1 кв. м., возникающих при реализации мероприятий по переселению граждан из аварийного жилищного фонда» направлены на решение задачи «Ликвидация аварийного жилищного фонда» настоящей подпрограммы и включают в себя приобретение Администрацией Тарского городского поселения жилых помещений у лиц, не являющихся застройщиком, для дальнейшего их предоставления гражданам, проживающим в аварийном жилищном фон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настоящее время более 60 процентов населения г. Тары имеет жилье, не отвечающее требованиям благоустройства и комфортности. Более 214 семей приняты на учет в качестве нуждающихся в жилых помещениях. При этом фактической возможностью улучшения жилищных условий обладают не более 10% граждан, проживающих в Тарском городском посел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состоянию на 31 октября 2022 года на территории Тарского городского поселения имеется 3560,3 кв. м жилья, признанного аварийным и подлежащим сносу и 186 841,21 кв. м жилого фонда, срок эксплуатации которых от 50 до 100 лет. В связи с этим, проблема обеспечения жильем населения, проживающего в аварийном жилищном фонде и жилищном фонде, имеющем высокий процент износа, продолжает оставаться в числе первостепе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личие ветхого и аварийного жилья не только ухудшает внешний облик, понижает инвестиционную привлекательность города и сдерживает развитие городской инфраструктуры, но и создает потенциальную угрозу безопасности и комфортности проживания граждан, ухудшает качество предоставляемых коммунальных услуг, повышает социальную напряженность в обществе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31 октября 2022 года на территории Тарского городского поселения имеется более 183 774,82 кв. м жилья, требующего проведения капитального ремон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нструкция и модернизация жилищного фонда, возведенного в 1960 - 1970 годах по типовым проектам первых массовых серий индустриального домостроения, обусловлены следующими факто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ктно-конструкторские решения несущих и ограждающих конструкций жилых домов изначально имели существенные недоработки, что привело к частичной потере устойчивости зд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но-планировочные решения жилых зданий, предусмотренные для посемейного расселения жильцов, устарели и не соответствуют современным требованиям строительных и санитарных нор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черпываются расчетные сроки эксплуатации жилых домов 1960 - 1970 годов застройки, в связи, с чем непринятие мер по усилению их устойчивости может привести к разрушению значительного объема жилищного фон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предусматривает возможность проведения капитального ремонта, реконструкции или перепланировки жилых дом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облемами в сфере жилищного строительства являются также отсутствие земельных участков, обустроенных инженерной инфраструктурой, механизмов привлечения частных инвестиционных и кредитных ресурсов в строительство и модернизацию коммунальной инфраструктуры, сложные для застройщика условия присоединения к системам коммунальной инфра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отмечается завершение периода так называемой "точечной застройки" с использованием существующих инженерных сетей, а также ограничение возможности использования действующих мощностей организаций коммунального комплекса для наращивания объемов жилищного строи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объемов жилищного строительства необходимо обеспечить опережающее развитие коммунальной инфра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указанных проблем необходимо для обеспечения существенного увеличения темпов жилищного строительства, удовлетворения платежеспособного спроса населения на жилье, стабилизации цен на рынке жилья, что требует комплексного подхода, рассчитанного на долгосрочную перспекти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одпрограммы предполагается обеспечить в приоритетном порядке инженерной инфраструктурой земельные участки, предназначенные под жилищное строительство в микрорайонах «Опытный», «Чкаловский», «Заливинский», «Аэропорт», «Широково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лучшение жилищных условий и повышение комфортности проживания населения - основной показатель эффективности функционирования жилищно-коммунального комплекса Тарского город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которые проблемы в жилищно-коммунальном комплексе остаются нерешенными. К ним, в частности, относятся: высокая степень износа основных фондов коммунальной инфраструктуры; недостаточно высокое качество жилищно-коммунальных услуг; необходимость повышения уровня обеспеченности муниципального жилищного фонда отоплением; недостаточно эффективное использование местных природных ресурсов в качестве топлива; низкая эффективность системы управления в этом секторе экономики, преобладание административных методов хозяйствования над рыночными; значительное количество убыточных предприятий жилищно-коммунального комплек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итическое состояние основных фондов жилищно-коммунального комплекса привело к увеличению аварийности, потере тепла и воды в инженерных коммуникациях, существенно превышающей нормативы. Соответственно работоспособность жилищно-коммунального комплекса значительно снизила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поселении разработана программа </w:t>
      </w:r>
      <w:r>
        <w:rPr>
          <w:color w:val="000000"/>
          <w:sz w:val="28"/>
          <w:szCs w:val="28"/>
        </w:rPr>
        <w:t xml:space="preserve">комплексного развития систем коммунальной инфраструктуры Тарского городского поселения на 2016-2020, где отражены основные проблемы в этой сфере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истеме теплоснаб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ый объем выполнения ремонтных работ, поэтому постепенно происходит «старение» трубопроводов и увеличение количества ава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сокий моральный и физический износ котельного 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ысокое значение топливной составляющей в себестоимости тепловой энергии за счет мазу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комплекс мероприятий по м</w:t>
      </w:r>
      <w:r>
        <w:rPr>
          <w:color w:val="000000"/>
          <w:sz w:val="28"/>
          <w:szCs w:val="28"/>
        </w:rPr>
        <w:t>одернизации котельных (замене устаревшего оборудование на более современное), з</w:t>
      </w:r>
      <w:r>
        <w:rPr>
          <w:rFonts w:eastAsia="Arial Unicode MS"/>
          <w:color w:val="000000"/>
          <w:sz w:val="28"/>
          <w:szCs w:val="28"/>
        </w:rPr>
        <w:t>амене котлов, выработавших эксплуатационный ресурс, п</w:t>
      </w:r>
      <w:r>
        <w:rPr>
          <w:color w:val="000000"/>
          <w:sz w:val="28"/>
          <w:szCs w:val="28"/>
        </w:rPr>
        <w:t>ереход на более дешевый вид топлива, повышение КПД котельных сокращение выброса загрязняющих веществ в атмосфе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истеме водоснабж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водопроводных сетей характеризуется высоким износ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нос системы водозаборных сооружений составляет 36,7%, по большей части водопроводных сетей износ достигает 100%. Основная причина аварий на водопроводных сетях - коррозия изношенных стальных труб. В настоящее время система водоснабжения испытывает ряд серьезных пробл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тсутствие сооружений повторного использования воды после промывки фильтров наносит вред окружающей сре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еобходимость перевода обеззараживания воды на безопасную и экологически чистую технологию приготовления хлорной воды из гипохлорита натр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необходимо выполнить следующие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кончание строительства водозабора,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апитальные ремонты устаревших водопроводных сете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строительство новых сетей водоснабжения с целью подключения новых потребителей, гарантированное обеспечение водой питьевого качества существующих и перспективных потребителей, а также проекты, обеспечивающие повышение эффективности и надежности работы систем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обеспечение надежного и бесперебойного снабжения населения водой. Сокращение потерь 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дернизация существующей водоразборной сет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истеме водоот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обенно критично состояние канализационных очистных сооружений в городе. Очистные сооружения г. Тара были построены по проекту 1968 г. и сданы в эксплуатацию в 1976 г. не полностью достроенными. В собственность Администрации Тарского городского поселения переданы в 2008г. В настоящее время на ОСК проводится только первичная механическая очистка и обеззараживание сточных вод жидким хлором. Комплекс биологической очистки, являющийся ключевым звеном по очистке сточных вод, достроен не был. Техническое состояние существующих объектов неудовлетворительно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обходимо строительство новых канализационных очистных сооружений, п</w:t>
      </w:r>
      <w:r>
        <w:rPr>
          <w:rFonts w:eastAsia="Calibri"/>
          <w:sz w:val="28"/>
          <w:szCs w:val="28"/>
          <w:lang w:eastAsia="en-US"/>
        </w:rPr>
        <w:t>ереход на новую систему обеззараживания воды, ремонт и замена существующих сетей канализации, техническое перевооружение КНС, проекты, обеспечивающие экологическую безопасность городского поселения, минимизацию загрязнения окружающей среды путем модернизации системы водоотвед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истеме газоснабжени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ем потребления природного газа городским поселением в настоящее время составляет 1 700 тыс. куб. м/год. Из-за низкого количества добываемого газа на Тевризском газоконденсатном месторождении основным потребителем газа является население. Для промышленных предприятий газ отпускается только в теплое время года.  Промышленные предприятия готовы принять 11 500 тыс. куб. м/год. Имеются так же большие перспективы по увеличению уровня газификации населения, что является приоритетной задачей Тевризского газоконденсатного месторо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существующих проблем жилищно-коммунальной сферы необходим комплексный целевой подход, путем повышения эффективности управления и функционирования жилищно-коммунального комплекса, в том числе посредством финансового оздоровления предприятий жилищно-коммунального комплекса, содействия в подготовке и реализации инвестиционных проектов в жилищно-коммунальном комплексе на территории Тар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удаления и обезвреживания твердых коммунальных отходов (далее - ТКО), объем которых ежегодно возрастает, является одной из самых актуальных в плане поддержания санитарно- гигиенических условий проживания населения Тарского городского поселения и охраны окружающей среды. Рост населения привело к увеличению потребления товаров и, как следствие, упаковочных материалов разового пользования, что значительно сказалось на количестве ТК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ологический климат городского поселения во многом определяется ситуацией, связанной со сбором и обезвреживанием твёрдых бытов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ход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плуатируемый в городе полигон бытовых отходов, не соответствуют требованиям природоохранного законода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уществующий фонд зеленых насаждений в городском поселении для обеспечения потребности в кислороде на одного человека недостаточен. Учитывая загрязнение атмосферного воздуха выбросами автомобильного транспорта, а также испарениями вредных веществ с территории свалки, норма озеленения в городе должна быть увеличе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мероприятия для повышения экологической безопасности окружающей сред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зависит напрямую от состояния и уровня развития, автомобильных дорог. Транспортное сообщение Тарского городского поселения осуществляется только автомобильным транспортом, количество автотранспортных средств растет в геометрической прогрессии, одновременно ухудшается и качество дорог. Основная часть дорог в поселении имеют высокую степень изн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тяженность автомобильных дорог составляет 183,6 км, в том числе с твердым покрытием – 65 км (что составляет 35 % от общей протяженности дорог), дороги с грунтощебеночным и грунтовым покрытием составляют 65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ивизация объемов грузоперевозок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в дорожном хозяйстве Тарского городского поселения Тарского муниципального района Омской области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е транспортно-эксплуатационные характеристики автомобильных дорог,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тавание темпов ремонта автомобильных дорог с твердым покрытием от требуемых сроков службы дорожных одежд – разрушение твердого покрытия из-за не проводимого ремо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, быстрому износу транспортных средств, повышенному количеству расхода топли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монт и содержание инженерных сооружений на автомобильных дорогах общего пользования также является одной из основных проблем в дорожном хозяйстве, поскольку основная часть водопереливных труб, водоотводных каналов, ливневой канализации, тротуаров требует капитального ремонта, заме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определены необходимые объемы работ по строительству, содержанию, ремонту автомобильных дорог и инженерных сооружений и потребности в их финансиров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 долгосрочн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основным рискам, связанным с решением проблем программно-целевым методом, относя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федерального и областного законод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экономической ситу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оимости сырья и материалов, необходимых для осуществления мероприятий под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ляц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 улучшение качества жизни населения за счет создания условий для развития жилищной сферы, обеспечения доступности жилья для граждан и устойчивого функционирования жилищно-коммунального комплекса Тарского городского поселения. Достижение поставленной цели будет осуществляться в течение всего периода реализации подпрограммы. Для ее достижения необходимо решение следующих задач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непригодного для проживания жилья и переселение граждан из аварийного жиль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о многоквартирных домов муниципального жилищного фонда путем размещения заказа для муниципальных нужд, поддержка отдельных категорий граждан, имеющих право на приобретение жилья эконом-класс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создание правовых, организационных, финансово экономических и технических условий для проведения капитального ремонта жилищного фонда в Тарском городском поселении в целях продления сроков его эксплуатации, устранения аварийных ситуаций, улучшения условий проживания граждан и сокращения эксплуатационных расходов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и функционирования жилищно-коммунального комплекса, в том числе посредством финансового оздоровления предприятий жилищно-коммунального комплекса, содействия в подготовке и реализации инвестиционных проектов в жилищно-коммунальном комплексе на территории Тарского город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освещенностью улиц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зеленения улиц городского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рядка и благоустройства мест захоро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уровня внешнего благоустройства дворовых территорий, чистоты и решения экологических проблем за счет обеспеченности  городского поселения местами(площадками) накопления ТКО и контейнерами (бункерам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модернизация жилого фонда в соответствии с требованиями строительных и санитарных норм проведение ремонтно-восстановительных работ и работ по реконструкции и модернизации жилых домов устаревших сер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обеспеченности и качества, предоставляемых гражданам жилищно-коммун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ивлечение средств федерального бюджета, областного бюджета и внебюджетных источников для строительства инженерных коммуникаций к площадкам малоэтажной жилой застройки;</w:t>
      </w:r>
    </w:p>
    <w:p>
      <w:pPr>
        <w:pStyle w:val="Normal"/>
        <w:tabs>
          <w:tab w:val="clear" w:pos="708"/>
          <w:tab w:val="left" w:pos="566" w:leader="none"/>
        </w:tabs>
        <w:ind w:firstLine="567"/>
        <w:jc w:val="both"/>
        <w:rPr/>
      </w:pPr>
      <w:r>
        <w:rPr>
          <w:sz w:val="28"/>
          <w:szCs w:val="28"/>
        </w:rPr>
        <w:t>- формирование дорожной сети, включающей муниципальные автомобильные дороги, отвечающей растущим потребностям в перевозках автомобильным тран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существующей дорожной сети, приоритетное выполнение работ по содержанию, ремонту и модернизации существующих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пертизы результатов проектных изысканий и проектной документации для формирования новой дорожной сети, отвечающей потребностям в перевоз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емонт и содержание инженерных сооружений на автомобильных дорогах общего пользования;   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шение этих задач будет способствовать формированию спроса и увеличению предложений на рынке жилья, развитию и реконструкции объектов коммунальной инфраструктуры для жилищного строительства, формирование дорожной сети, обеспечению комплексной застройки территорий муниципального района, созданию условий для дальнейшего развития жилищной сферы, обеспечению доступности жилья и устойчивому функционированию жилищно-коммунального комплекс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составляет 6 лет: с 2020 по 2025 год. Этапы реализации подпрограммы не предусматриваютс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решения задач подпрограммы в ее составе формируются и реализуются мероприятия в рамках основ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в области жилищно-коммунального хозяйства, в т. 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жилых помещений путем участия в долевом строительстве многоквартирных домов в целях формирования муниципального специализированного фонда в г. Тар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капитальному ремонту многоквартирных домов за счет средств бюджето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и реконструкция канализационных сетей и сооружений муниципальной собственности   г. Тара,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в сфере жилищно-коммунального хозяйства, в т. ч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в области жилищно-коммунального хозяйств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свещения улиц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посел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лагоустройства и озеленения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(эксплуатация) имущества, находящегося в государственной (муниципальной) собственности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и (или) приобретение контейнеров (бункеров)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провода от ул. Советская до ул. Лесничество в г. Тар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Layout"/>
          <w:sz w:val="28"/>
          <w:szCs w:val="28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и (или) установка (монтаж) технологического оборудования, трубной продукции теплотехнического и водохозяйственного назна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я и развитие автомобильных дорог и инженерных сооружений на них, в т.ч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ительство автомобильных дорог общего пользования, капитальный ремонт автомобильных дорог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автомобильных дорог в г. Тар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ремонту и содержанию автомобильных дорог общего пользования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монт и содержание инженерных сооружений на автомобильных дорогах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в области использования автомобильных доро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ализация регионального проекта "Жилье", направленного на достижение целей федерального проекта "Жилье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улично-дорожной сети в микрорайоне "Карбышевский" по ул. 1-я Западная, 2-я Западная, 3-я Западная в г. Тар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средств на реализацию данных мероприятий в приложении № 2 «Структура подпрограммы Тарского городского поселения Тарского муниципального района Омской области «Развитие инфраструктуры Тарского городского поселения Тарского муниципального района Омской области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Описание мероприятий и целевых индикаторов их выполнения.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мероприятий в рамках основны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целях решения задач программы в ее составе формируются и реализуются соответствующие мероприят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задаче подпрограммы соответствуют отдельные мероприят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«Мероприятия в области жилищно-коммунального хозяйства» планируются выполнение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в области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свещения у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благоустройству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рганизация благоустройства и озеле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Содержание (эксплуатация) имущества, находящегося в государственной (муниципальной)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документации по планировке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Создание мест (площадок) накопления твердых коммунальных отходов и (или) приобретение контейнеров (бунке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водопровода от ул. Советская до ул. Лесничество в г. Т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системы водоснабжения в г. Тара Омской области (разработка проектно-сметной документ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«Обход г. Тары» (проектно-изыскательские и прочие работы и услуги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обретение и (или) установка (монтаж) технологического оборудования, трубной продукции теплотехнического и водохозяйственного на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rStyle w:val="Layout"/>
          <w:sz w:val="28"/>
          <w:szCs w:val="28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, характеризующие реализацию указанных мероприятий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ещенности улиц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доля освещенных улиц от общего количества улиц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благоустроенных муниципальных территорий общего пользова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д</w:t>
      </w:r>
      <w:r>
        <w:rPr>
          <w:color w:val="000000"/>
          <w:sz w:val="28"/>
          <w:szCs w:val="28"/>
        </w:rPr>
        <w:t>оля благоустроенных муниципальных территорий общего пользования от общего количества таких территор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мест захорон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ая площадь </w:t>
      </w:r>
      <w:r>
        <w:rPr>
          <w:color w:val="000000"/>
          <w:sz w:val="28"/>
          <w:szCs w:val="28"/>
        </w:rPr>
        <w:t>мест захорон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содержание цветочных клумб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ая площадь организованных цветочных клум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Доля муниципального имущества в отношении, которого проведены мероприятия по содержанию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как д</w:t>
      </w:r>
      <w:r>
        <w:rPr>
          <w:color w:val="000000"/>
          <w:sz w:val="28"/>
          <w:szCs w:val="28"/>
        </w:rPr>
        <w:t>оля муниципального имущества в отношении, которого проведены мероприятия по содержанию от общего количества муниципального имущ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дготовленных проектов планировки территор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подготовленных проектов планировки территор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Уровень обеспеченности местами (площадками) накопления ТКО с контейнерами (бункерам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как д</w:t>
      </w:r>
      <w:r>
        <w:rPr>
          <w:color w:val="000000"/>
          <w:sz w:val="28"/>
          <w:szCs w:val="28"/>
        </w:rPr>
        <w:t>оля установленных мест (площадок) накопления ТКО с контейнерами (бункерами) от общего количества необходимых муниципального мест (площадок) накопления ТКО с контейнерами (бункерам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озданных мест (площадок) накопления ТКО с контейнерами (бункерам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ее количество </w:t>
      </w:r>
      <w:r>
        <w:rPr>
          <w:color w:val="000000"/>
          <w:sz w:val="28"/>
          <w:szCs w:val="28"/>
        </w:rPr>
        <w:t>созданных мест (площадок) накопления ТКО с контейнерами (бункерами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строенных и введенных в эксплуатацию водопровод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построенных и введенных в эксплуатацию водопроводов (шт. / км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количество подготовленных проект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подготовленных проек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ликвидированных несанкционированных свалок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ликвидированных несанкционированных свало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autoSpaceDE w:val="false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убсидированных предприятий Тарского городского посел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>количество субсидированных предприятий Тарского городского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ичество приобретенного и (или) установленного (монтажа) технологического оборудования, трубной продукции теплотехнического и водохозяйственного назнач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</w:t>
      </w:r>
      <w:r>
        <w:rPr>
          <w:color w:val="000000"/>
          <w:sz w:val="28"/>
          <w:szCs w:val="28"/>
        </w:rPr>
        <w:t xml:space="preserve">количество </w:t>
      </w:r>
      <w:r>
        <w:rPr>
          <w:sz w:val="28"/>
          <w:szCs w:val="28"/>
        </w:rPr>
        <w:t>установленного (монтажа) технологического оборуд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67"/>
        <w:jc w:val="both"/>
        <w:rPr>
          <w:rStyle w:val="Layout"/>
          <w:color w:val="000000"/>
          <w:sz w:val="28"/>
          <w:szCs w:val="28"/>
        </w:rPr>
      </w:pPr>
      <w:r>
        <w:rPr>
          <w:rStyle w:val="Layout"/>
          <w:sz w:val="28"/>
          <w:szCs w:val="28"/>
        </w:rPr>
        <w:t>Возмещение затрат, образовавшихся в связи с увеличением стоимости приобретения топлива относительно стоимости топлива, предусмотренной в тарифа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</w:t>
      </w:r>
      <w:r>
        <w:rPr>
          <w:rStyle w:val="Layout"/>
          <w:sz w:val="28"/>
          <w:szCs w:val="28"/>
        </w:rPr>
        <w:t>уровень освоения лимитов бюджетных обязательств, направленных на финансовое обеспечение затрат, связанных с погашением задолженности перед поставщиками топливно-энергетических ресурсов, организациям коммунального комплекса, осуществляющим регулируемый вид деятельности в сфере теплоснабжения на территории муниципальных районов, городских и сельских поселений Омской обла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В рамках основного мероприятия «Мероприятия в области жилищно-коммунального хозяйства» планируются выполнение следующи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емонт и содержание инженерных сооружений на автомобильных дорогах общего 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в области использования автомобильных доро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, характеризующие реализацию указанных мероприя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, в отношении которых проведены мероприятия по содержанию и ремон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километров автомобильных дорог, в отношении которых проведены мероприятия по содержанию и ремон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лощадь автомобильных дорог, в отношении которых проведены мероприятия по содержанию и ремонту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квадратных метров автомобильных дорог, в отношении которых проведены мероприятия по содержанию и ремонту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33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880 559 484,58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  80 774 616,4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1 980 013,2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234 890 571,0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90 757 873,4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102 378 913,9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 98 334 290,2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 51 443 206,05 рублей.</w:t>
      </w:r>
    </w:p>
    <w:p>
      <w:pPr>
        <w:pStyle w:val="Normal"/>
        <w:ind w:firstLine="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основным мероприятиям и мероприятиям в рамках основных мероприятий подпрограммы приведен в </w:t>
      </w:r>
      <w:hyperlink r:id="rId4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2 к настоящей под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определены следующие ожидаемые результа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еспечить мероприятия по освещению улиц на период с 2020-2025 год потребность в потреблении электроэнергии мощностью не менее 2870 квт. ч (в том числе в 2020 г. – 450 квт. ч, в 2021г. – 480 квт. ч, в 2022 г. – 485 квт. ч, в 2023г. – 485 квт. ч, в 2024 г. – 485 квт. ч, в 2025 г. – 485 квт. ч, в 2026 г. – 485 квт. ч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рганизацию и содержание мест захоронения на территории городского поселения 27,8 га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ть мероприятия по озеленению территории городского поселения (посадка деревьев/ устройство цветников) с 2020 – 2026 гг не менее 3000 деревьев/ 4000 кв. м. цветник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сти ремонт и материально-техническое оснащение помещений бюджетных учреждений в 2020 - 2026 годах площадью не менее 600 кв.м. (в том числе в 2020 г. – 100 кв.м, в 2021г. – 100 кв.м., в 2022 г. – 100 кв.м., в 2023г. – 100 кв.м., в 2024 г. – 100 кв.м., в 2025г. – 100 кв.м., в 2026г. – 100 кв.м. 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ить разрешительной и проектной документацией в 2020 - 2026 годах не менее 18 единиц проектов планировки территории (в том числе: 2020 г. – 3 ед., 2021 г. – 3 ед., 2022 г. – 3 ед., 2023 г. – 3 ед., 2024 г. – 3 ед., 2025 г. – 3 ед., 2026 г. – 3 е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создание мест (площадок) накопления ТКО и приобретение контейнеров (бункеров) к 2025 году 118 шт. (в т.ч. 2020г. – 0 шт, 2021 г.- 10 шт, 2022 г. – 60 шт., 2023 г. – 20 шт., 2024г. – 8 шт., 2025г. – 10 шт., 2026г. – 10 шт.). Уровень обеспеченности местами (площадками) накопления ТКО с контейнерами (бункерами) 100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роить к 2025 году 1,5 км водопровода от ул. Советская до ул. Лесничество в г. Тара (в том числе в 2020 г. – 400 м, в 2021г. – 550 м., в 2022 г. – 550 м., в 2023 г. –0 м., в 2024 г. –0 м., в 2025 г. –0 м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Обеспечить реконструкцию системы водоснабжения в г. Тара Омской области (разработка проектно-сметной документации), уровень обеспеченности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 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 к 2025 году 1 объект (в т.ч. 2020 г. – 1 объектов, 2021 г.- 0 объектов, 2022 г. – 0 объектов, 2023 г. – 0 объектов, 2024г. – 0 объектов, 2025г. – 0 объектов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Увеличить протяженность дорог с твердым покрытием к 2025 году на 8,0 км (в том числе в 2020 г. – 2,5 км, в 2021г. – 2,3 км., в 2022 г. – 1,4 км., в 2023г. – 0,4 км., в 2024 г. – 0,4 км., в 2025г. – 1,0 км., в 2026г. – 1,0 км. 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вести мероприятия по содержанию и ремонту автомобильных дорог на период с 2020-2025 год площадью не менее 6725,0 кв.м. (в том числе в 2020 г. – 1120,8 кв.м, в 2021 г. – 1120,8 кв.м., в 2022 г. – 1120,8 кв.м., в 2023 г. – 1120,8 кв.м., в 2024 г. – 1120,8 кв.м., в 2025 г. – 1120,8 кв.м., в 2026 г. – 1120,8 кв.м.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еселить из аварийного жилищного фонда в 2020 - 2025 годах 7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 (в том числе в 2020 г. – 7 семей, в 2021г. – 4 семьи, в 2022 г. – 3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, в 2023г. – 28 семей, в 2024 г. – 6 семей, в 2025г. – 8 семей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обретение тепломеханического оборудования на котельную № 6 г. Тара (в том числе в 2020 г. – 0, в 2021 г. – 1, в 2022 г. – 0, в 2023 г. – 0, в 2024 г. – 0, в 2025 г. – 0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обретение преобразователя частоты на насосную станцию 1 подъема водозаборных сооружений г. Тара (в том числе в 2020 г. – 0, в 2021 г. – 0, в 2022 г. – 1, в 2023 г. – 1, в 2024 г. – 0, в 2025 г. – 0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Приобретение насосного агрегата на ОСК г.Тара для перекачки ила на иловые поля (в том числе в 2020 г. – 0, в 2021 г. – 0, в 2022 г. – 0, в 2023 г. – 0, в 2024 г. – 1, в 2025 г. – 0)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</w:r>
    </w:p>
    <w:p>
      <w:pPr>
        <w:pStyle w:val="ConsPlusNormal"/>
        <w:ind w:first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ConsPlusCell"/>
        <w:ind w:firstLine="567"/>
        <w:jc w:val="both"/>
        <w:rPr/>
      </w:pPr>
      <w:r>
        <w:rPr/>
        <w:t>За реализацию подпрограмм, основных мероприятий и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мероприятий. Управление и контроль за ходом реализации подпрограммы в целом осуществляет отдел городского хозяйства Администрации Тарского городского поселения, МБУ «Отдел архитектуры и благоустройства»; МБУ «Городское хозяйство» как ответственные исполнители настоящей подпрограммы. Распределение участников подпрограммы, ответственных за реализацию подпрограммы, основных мероприятий и мероприятий представлено в приложении № 2 к настоящей под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отдел городского хозяйства Администрации Тарского городского поселения, МБУ «Отдел архитектуры и благоустройства»; МБУ «Городское хозяйство» во взаимодействии с соисполнителями подпрограммы, исполнителями основных мероприятий и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организации работы по качественному и своевременному исполнению подпрограммы отдел городского хозяйства Администрации Тарского городского поселения, МБУ «Отдел архитектуры и благоустройства»; МБУ «Городское хозяйство»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итогам отчетного года отдел городского хозяйства Администрации Тарского городского поселения, МБУ «Отдел архитектуры и благоустройства»; МБУ «Городское хозяйство»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от 31 октября 2013 года № 261 (далее – Порядок), и на основании отчета проводит оценку эффективности реализации программы в соответствии с приложением № 7 к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гласованные с финансово-экономическим отделом результаты оценки эффективности реализации подпрограммы вместе с пояснительной запиской к ним, а также отчетом отдела городского хозяйства Администрации Тарского городского поселения, МБУ «Отдел архитектуры и благоустройства»; МБУ «Городское хозяйство» представляет на рассмотрение Администрации Тарского городского поселения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аспорту муниципальной программы Тарского городского поселения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7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 Тарского муниципального района Омской области (далее – муниципальная программ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6 годы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(далее - подпрограмма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оциально-культурной сферы и осуществление социальной политики в Тарском городском поселении Тарского муниципального района Омской области на 2020-2026 годы.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Тарский художественный музей»</w:t>
            </w:r>
          </w:p>
          <w:p>
            <w:pPr>
              <w:pStyle w:val="ConsPlusCell"/>
              <w:jc w:val="both"/>
              <w:rPr/>
            </w:pPr>
            <w:r>
              <w:rPr/>
              <w:t>МБУК «Парк культуры и отдыха»</w:t>
            </w:r>
          </w:p>
          <w:p>
            <w:pPr>
              <w:pStyle w:val="ConsPlusCell"/>
              <w:jc w:val="both"/>
              <w:rPr/>
            </w:pPr>
            <w:r>
              <w:rPr/>
              <w:t>МКУ «Центр финансово-экономического и хозяйственного обеспечения учреждений культуры города Тара».</w:t>
            </w:r>
          </w:p>
        </w:tc>
      </w:tr>
      <w:tr>
        <w:trPr>
          <w:trHeight w:val="35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культурной сферы и осуществление социальной политики в Тарском городском поселении Тарского муниципального района Омской области на 2020 - 2026 годы.</w:t>
            </w:r>
          </w:p>
        </w:tc>
      </w:tr>
      <w:tr>
        <w:trPr>
          <w:trHeight w:val="412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 1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социально-культурной сферы в Тарском городском поселении Тарского муниципального района Омской области на 2020 - 2026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. Осуществление социальной политики в Тарском городском поселении Тарского муниципального района Омской области на 2020 - 2026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. Создание социально-экономических условий для увеличения занятости населения в Тарском городском поселении Тарского муниципального района Омской области на 2020 - 2026 годы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. Предоставление государственной поддержки в решении жилищной проблемы молодым семьям, нуждающимся в улучшении жилищных условий.</w:t>
            </w:r>
          </w:p>
        </w:tc>
      </w:tr>
      <w:tr>
        <w:trPr>
          <w:trHeight w:val="41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Развитие социально-культурной сферы в Тарском городском поселен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оциальная политика в Тарском городском поселении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Создание социально-экономических условий для увеличения занятости на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молодым семьям на приобретение жилья.</w:t>
            </w:r>
          </w:p>
        </w:tc>
      </w:tr>
      <w:tr>
        <w:trPr>
          <w:trHeight w:val="97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88 738 308,86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 831 496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1 444 641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4 412 334,4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4 976 104,6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5 233 730,9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 9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0 920 000,00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и районного бюджетов.</w:t>
            </w:r>
          </w:p>
        </w:tc>
      </w:tr>
      <w:tr>
        <w:trPr>
          <w:trHeight w:val="978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трудоустройства несовершеннолетних граждан в возрасте от 14 до 18 лет в свободное от учебы время до 65 человек;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трудоустроенных безработных граждан, испытывающих трудности в поиске работы до 5 человек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величение доли населения, участвующая в проведении официальных культурно-массовых мероприятий, организованных Администрацией Тарского городского поселения ежегодно на 1%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увеличение количества жителей, участвующих в физкультурно-массовых мероприятиях на 0,05% к уровню предыдущего год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выполнения муниципального задания учреждениями культуры;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тепень исполнения расходных обязательств Тарского городского поселени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к 2026 году государственную поддержку на строительство или приобретение жилья 3 молодым семьям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аздел 2. Сфера социально-культурного развития Тарского городского поселения Тарского муниципального района Омской области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двух значимых сферах экономики: культура и социальная сфе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Культура – важнейший ресурс, который является одним из ключевых элементов формирования привлекательных условий жизни современного общества. В последние годы сфера культуры получила признание в качестве одного из важнейших факторов социально-экономического развития, творческой самореализации личности, организации духовной жизни общества. Осознана роль культуры в формировании образа жизни и определении качества жизни. Ключевым понятием современного общества стала культурная среда, представляющая собой не отдельную область государственного регулирования, а сложную и многоуровневую систему, развитие которой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г. Тара может по праву гордиться своим значительным культурным потенциалом. Он обладает уникальным историко-культурным наследием и в последние годы все чаще становится центром проведения различных всероссийских и областных социально-культур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ведении Тарского городского поселения находится 2 учреждения культуры: МБУК «Тарский художественный музей», МБУК «Парк культуры и отдыха» и учреждение, обеспечивающее сопровождение деятельности - МБУ «Центр финансово-хозяйственного обеспечения». Всего в отрасли культуры занято порядка 30 человек.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ми задачами деятельности </w:t>
      </w:r>
      <w:r>
        <w:rPr>
          <w:color w:val="000000"/>
          <w:sz w:val="28"/>
          <w:szCs w:val="28"/>
        </w:rPr>
        <w:t xml:space="preserve">муниципальных бюджетных учреждений культуры </w:t>
      </w:r>
      <w:r>
        <w:rPr>
          <w:sz w:val="28"/>
          <w:szCs w:val="28"/>
        </w:rPr>
        <w:t>являются: формирование благоприятных условий для удовлетворения культурных потребностей населения, организация культурного досуга и отдыха и развитие социально - творческой активности, которые решаются организацией массового отдыха жителей и обеспечение доступа к музейным ценностя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ряд проблем, которые необходимо решать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ждения культуры находятся в приспособленных зданиях, являющихся памятниками архитектуры, есть возможность для увеличения площадей для организации клубной и музейной деятельности, однако это требует значительных финансовых затрат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более острой становится проблема дефицита квалифицированных кадров в отрасли, особенно специалистов культурно-досуговой деятельност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Модернизация сферы культуры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городском поселении, важнейшим средством оздоровления населения, гражданского и патриотического воспитания детей и молодёж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сширение категорий участников спортивных мероприятий, способствовали привлечению населения Тарского городского поселения к регулярным занятиям физической культурой и спортом. Удельный вес количества участников городских соревнований ежегодно увеличивае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аточно эффективная форма занятости несовершеннолетних является организация временного трудоустройства. На территории Тарского городского поселения практикуется трудоустройство несовершеннолетних в подведомственных учреждениях и организациях. Данная форма работы позволяет не только обеспечить непосредственную занятость самих несовершеннолетних, возможность самостоятельного заработка, но и получить опыт умения работать в коллектив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17 году летней занятости было охвачено 90 несовершеннолетних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держка молодых семей в улучшении жилищных условий является важнейшим направлением жилищной политики в Тарском городском поселении.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Как правило, у молодой семьи отсутствует возможность осуществить накопление денежных </w:t>
      </w:r>
      <w:r>
        <w:rPr>
          <w:color w:val="000000"/>
          <w:spacing w:val="-1"/>
          <w:sz w:val="28"/>
          <w:szCs w:val="28"/>
        </w:rPr>
        <w:t>средств на цели улучшения жилищных условий. Для этой категории затруднен доступ на рынок жилья без бюджетной поддержки. Молодые семьи в основном являются приобретателями первого в своей жизни жилья, а значит, не имеют в собственности недвижимости, которую можно использовать как источник для оплаты первоначального взноса при получении ипотечного кредита.</w:t>
      </w:r>
    </w:p>
    <w:p>
      <w:pPr>
        <w:pStyle w:val="Normal"/>
        <w:shd w:fill="FFFFFF" w:val="clear"/>
        <w:ind w:right="-31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то же время, по данным жилищной комиссии Тарского городского поселения в 2021 году на учете в качестве нуждающихся в улучшении жилищных условий </w:t>
      </w:r>
      <w:r>
        <w:rPr>
          <w:spacing w:val="-1"/>
          <w:sz w:val="28"/>
          <w:szCs w:val="28"/>
        </w:rPr>
        <w:t>состоит 17 молодых семьи. В связи с этим в рамках подпрограммы предусмотрено предоставление</w:t>
      </w:r>
      <w:r>
        <w:rPr>
          <w:color w:val="000000"/>
          <w:spacing w:val="-1"/>
          <w:sz w:val="28"/>
          <w:szCs w:val="28"/>
        </w:rPr>
        <w:t xml:space="preserve"> государственной поддержки молодым семьям, возраст супругов в которых не превышает 35 лет, либо неполным семьям, состоящим из одного молодого родителя, возраст которого не превышает 35 лет, и одного и более детей, нуждающихся в улучшении жилищных условий в соответствии с критериями, установленными федеральным законодательств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рограмма призвана укрепить систему государственной поддержки молодых семей в строительстве и приобретении жилья. Ее реализация отвечает приоритетам социальной политики в г. Тара, Тарском районе и Омской области в целом. Мероприятия подпрограммы разработаны в целях реализации аналогичных программ на региональном и федеральном уровнях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дминистрация Тарского городского поселения содействует развитию системы социальной защиты населения Тарского городского поселения в части предоставления мер социальной поддержки отдельным категориям граждан, а также адресной помощи гражданам, оказавшимся в трудной жизненной ситу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статьей 24 Федерального закона от 2 марта 2007 года № 25-ФЗ "О муниципальной службе в Российской Федерации", пунктом 4 статьи 7 Федерального закона от 15 декабря 2001 года № 166-ФЗ "О государственном пенсионном обеспечении в Российской Федерации", статьёй 47.1 Закона Омской области от 22 декабря 2004 года № 601-ОЗ «Кодекс о государственных должностях Омской области и государственной гражданской службе Омской области», в  соответствии с решением 75 сессии Совета от 30.09.2010 г.   О Положении «О порядке установления, выплаты и перерасчета пенсии за выслугу лет в Тарском городском поселении Тарского муниципального района Омской области» на территории поселения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7 году таких получателей 1 челове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решениями комиссий по предупреждению чрезвычайных ситуаций из средств бюджета Тарского городского поселения выплачивается адресная помощь гражданам, пострадавшим от пожаров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граммно-целевого метода в решении обозначенных проблем обусловлено рядом объективных причин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необходимостью разработки и реализации комплекса мероприятий, согласованных по целям, ресурсам, срокам выполн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необходимостью выполнения в рамках единой подпрограммы крупных по объему и требующих длительных сроков реализации проект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исками, которые могут осложнить реализацию подпрограммы,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худшение социально-экономической ситуаци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упные техногенные аварии и экологические катастрофы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едостаточное ресурсное обеспечение запланированны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риски могут привести к значительному снижению эффективности реализуемых мер, направленных на решение задач, определенных программой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3 Цель и задач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подпрограммы - создание условий для сохранения и развития культурного и исторического потенциала поселения, обеспечение реализации приоритетных направлений и задач социальной поли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витие социально-культурной сферы в Тарском городском поселении Тар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существление социальной политики в Тарском городском поселении Тарского муниципального района Омской област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едоставление государственной поддержки в решении жилищной проблемы молодым семьям, нуждающимся в улучшении жилищных условий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Решение указанных задач обеспечивается через систему мероприятий, предусмотренных основными мероприятиями подпрограммы. </w:t>
      </w:r>
    </w:p>
    <w:p>
      <w:pPr>
        <w:pStyle w:val="Normal"/>
        <w:tabs>
          <w:tab w:val="clear" w:pos="708"/>
          <w:tab w:val="left" w:pos="993" w:leader="none"/>
        </w:tabs>
        <w:ind w:left="70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 реализации подпрограммы составляет 6 лет: с 2020 по 2026 год. Отдельные этапы реализации Программы не выде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 основных мероприят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решения задач подпрограммы в ее составе формируются и реализуются соответствующие мероприя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й задаче подпрограммы соответствуют отдельные мероприят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даче 1 подпрограммы соответствует следующее основное мероприятие - </w:t>
      </w:r>
      <w:r>
        <w:rPr>
          <w:rFonts w:cs="Times New Roman" w:ascii="Times New Roman" w:hAnsi="Times New Roman"/>
          <w:bCs/>
          <w:sz w:val="28"/>
          <w:szCs w:val="28"/>
        </w:rPr>
        <w:t>Развитие социально-культурной сферы в Тарском городском поселении Тарского муниципального района Омской области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ализация мероприятий в области молодежной полити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чие мероприятия, направленные на развитие физической культуры, спорта и реализация мероприятий в области молодежной политики и культур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еализация мероприятий в области культур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рганизация деятельности клубных формирований и формирований самодеятельного народного творчества. Организация и проведение культурно-массовых мероприяти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формирование, учет, изучение, обеспечение физического сохранения и безопасности музейных предметов, музейных коллекций. Публичный показ музейных предметов, музейных коллекц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инансово-экономическое и хозяйственное обеспечение учреждений в сфере культур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я и проведение физкультурно-массовых мероприятий для жителей гор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е 2 подпрограммы соответствует следующее основное мероприятие - Социальная политика в Тарском городском поселении Тарского муниципального района Омской области, в том чис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латы к пенсиям муниципальных служащи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ая помощь малоимущим, материальная помощь гражданам, оказавшимся в трудной жизненной ситу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даче 3 подпрограммы соответствует следующее основное мероприятие - Создание социально-экономических условий для увеличения занятости населения, в том числе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и финансировании временного трудоустройства безработных граждан, испытывающих трудности в поиске работы,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финансирова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даче 4 подпрограммы соответствует следующее основное мероприятие - Мероприятие по обеспечению жильем молодых семей (предоставление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средств на реализацию данных задач представлен в приложении № 3 «Структура подпрограммы Тарского городского поселения Тарского муниципального района Омской области «Развитие социально-культурной сферы и осуществление социальной политики в Тарском городском поселении Тарского муниципального района Омской области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основных мероприятий и целевых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дикаторов, их выполн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Основное мероприятие «Развитие социально-культурной сферы в Тарском городском поселении Тарского муниципального района Омской области в 2020 -2026 гг.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928" w:firstLine="4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в области молодежной политик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олагает временное трудоустройство подростков и молодежи в возрасте от 15 до 18 лет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евой индикатор: </w:t>
      </w:r>
      <w:r>
        <w:rPr>
          <w:rFonts w:cs="Times New Roman" w:ascii="Times New Roman" w:hAnsi="Times New Roman"/>
          <w:bCs/>
          <w:sz w:val="28"/>
          <w:szCs w:val="28"/>
        </w:rPr>
        <w:t>количество временно трудоустроенных молодежи и подростков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ение целевого индикатора определяется как общее количество подростков и молодежи, временно трудоустроенных в течение отчетного года. При расчете значения целевого индикатора используются данные, предоставляемые подведомственными учреждениями Тарского городского поселения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Реализация мероприятий в области культуры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данного мероприятия предполагает обеспечение проведения культурно-массовых официальных мероприятий, организованных Администрацией Тарского городского поселения и подведомственными учреждениями в рамках празднования Дня города, Нового года и других официальных и праздничных дат.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евой индикатор: </w:t>
      </w:r>
      <w:r>
        <w:rPr>
          <w:rFonts w:cs="Times New Roman" w:ascii="Times New Roman" w:hAnsi="Times New Roman"/>
          <w:bCs/>
          <w:sz w:val="28"/>
          <w:szCs w:val="28"/>
        </w:rPr>
        <w:t>Доля населения, участвующая в проведении официальных культурно-массовых мероприятий, организованных Администрацией Тарского городского поселения, от общего количества жителей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е целевого индикатора определяется как общее количество населения, побывавшего на мероприятиях к общему количеству населения и умноженного на 100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left="360" w:firstLine="20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) Организация деятельности клубных формирований и формирований самодеятельного народного творчества. Организация и проведение культурно-массовых мероприятий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данного мероприятия предполагает организацию и проведение культурно-массовых мероприятий, создание условий для повышения посещаемости парка культуры и отдыха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целевого индикато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олнения данного мероприятия является выполнение муниципального задания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 как отношение выполненных показателей к планируемым и умножается на 100.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счете значения целевого индикатора используются данные, предоставляемые Парком культуры и отдых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Формирование, учет, изучение, обеспечение физического сохранения и безопасности музейных предметов, музейных коллекций. Публичный показ музейных предметов, музейных коллекций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предусматривает комплектование музейных коллекций новыми предметами, сохранение и популяризацию имеющихся фондовых предметов, создание условий для их сохранности и введение всех предметов основного фонда в единый электронный каталог, реализацию экспозиционно-выставочных проект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  <w:u w:val="single"/>
        </w:rPr>
        <w:t>Целевой индикатор:</w:t>
      </w:r>
      <w:r>
        <w:rPr>
          <w:color w:val="000000"/>
          <w:sz w:val="28"/>
          <w:szCs w:val="28"/>
        </w:rPr>
        <w:t xml:space="preserve"> выполнение муниципального задания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ется как отношение выполненных показателей к планируемым и умножается на 100.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расчете значения целевого индикатора используются данные, предоставляемые Тарским художественным музеем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left="360" w:firstLine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) Организация и проведение физкультурно-массовых мероприятий для жителей города. Проведение грантов для реализации физкультурно-массовых проектов.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е данного мероприятия предполагает организацию и проведение физкультурно-массовых мероприятий для населения город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</w:rPr>
        <w:t xml:space="preserve">В качестве </w:t>
      </w:r>
      <w:r>
        <w:rPr>
          <w:color w:val="000000"/>
          <w:sz w:val="28"/>
          <w:szCs w:val="28"/>
          <w:u w:val="single"/>
        </w:rPr>
        <w:t>целевого индикатора</w:t>
      </w:r>
      <w:r>
        <w:rPr>
          <w:color w:val="000000"/>
          <w:sz w:val="28"/>
          <w:szCs w:val="28"/>
        </w:rPr>
        <w:t xml:space="preserve"> выполнения данных мероприятий является увеличение доли молодежи Тарского городского поселения, участвующей в мероприятиях к уровню предыдущего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чете значения целевого индикатора используются данные, предоставляемые МБУК «Парк культуры и отдыха» 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6) Финансово-экономическое и хозяйственное обеспечение учреждений в сфере культуры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анное мероприятие предусматривает средства на содержание деятельности</w:t>
      </w:r>
      <w:r>
        <w:rPr>
          <w:bCs/>
          <w:sz w:val="28"/>
          <w:szCs w:val="28"/>
        </w:rPr>
        <w:t xml:space="preserve"> муниципального учреждения «Центр финансово- хозяйственного обеспечения учреждений в сфере культур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централизованного </w:t>
      </w:r>
      <w:r>
        <w:rPr>
          <w:bCs/>
          <w:sz w:val="28"/>
          <w:szCs w:val="28"/>
        </w:rPr>
        <w:t>финансово-экономического</w:t>
      </w:r>
      <w:r>
        <w:rPr>
          <w:sz w:val="28"/>
          <w:szCs w:val="28"/>
        </w:rPr>
        <w:t xml:space="preserve"> и хозяйственного обеспечения учреждений в сфере культуры Тарского городского поселения в част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и ведения централизованного бухгалтерского (бюджетного) и налогового учета и отчетности, хозяйственных операций в соответствии с требованиями законодательства Российской Федерации обслуживаемых организаций и отраслевого органа управле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экономической деятельности</w:t>
        <w:tab/>
        <w:t xml:space="preserve"> обслуживаемых организаций и отраслевого органа управления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организации технического и транспортного обслуживания, ремонта, пожарной безопасности, гражданской обороны обслуживаемых организаций;</w:t>
      </w:r>
    </w:p>
    <w:p>
      <w:pPr>
        <w:pStyle w:val="ConsPlus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  <w:u w:val="single"/>
        </w:rPr>
        <w:t>Целевой индикатор:</w:t>
      </w:r>
      <w:r>
        <w:rPr>
          <w:color w:val="000000"/>
          <w:sz w:val="28"/>
          <w:szCs w:val="28"/>
        </w:rPr>
        <w:t xml:space="preserve"> степень исполнения расходных обязательств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1) 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928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аты к пенсиям муниципальных служащих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928" w:hanging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малоимущим, материальная помощь гражданам, оказавшимся в трудной жизненной ситу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928" w:hanging="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я расходов на оплату коммунальных услуг отдельной категории граждан ситу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rPr/>
      </w:pPr>
      <w:r>
        <w:rPr>
          <w:color w:val="000000"/>
          <w:sz w:val="28"/>
          <w:szCs w:val="28"/>
          <w:u w:val="single"/>
        </w:rPr>
        <w:t>Целевой индикатор:</w:t>
      </w:r>
      <w:r>
        <w:rPr>
          <w:color w:val="000000"/>
          <w:sz w:val="28"/>
          <w:szCs w:val="28"/>
        </w:rPr>
        <w:t xml:space="preserve"> степень исполнения расходных обязательств, принятых на себя Тарским городским поселением муниципальными правовыми актами в отношении отдельных категорий населе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молодых сем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определяется как количество молодых семей, которым предоставлена государственная поддержка на строительство или приобретение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жильем молодых семей (предоставление семьям социальных выплат на приобретение или строительство жилья, в том числе на у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а индивидуального жилого дома)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Значение целевого индикатора определяется как количество молодых семей, которым предоставлена государственная поддержка на строительство или приобретение жиль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управления бюджетными средствами и материальными ресурсами, производится мониторинг расходов бюджетных средств с целью их последующей оптимиз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реализации мероприятий данных ведомственных целевых программ приведен согласно приложению №2 «Структура подпрограммы Тарского городского поселения Тарского муниципального района «Развитие социально-культурной сферы и осуществление социальной политики в Тарском городском поселении Тарского муниципального района Омской области»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88 738 308,8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10 831 496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11 444 641,9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14 412 334,4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14 976 104,6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5 233 730,9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0 92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0 920 000,00 рубле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Финансирование подпрограммы за счет переходящего остатка бюджетных средств, а также средств бюджета территориального фонда обязательного медицинского страхования Омской области не предусмотрен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задачам подпрограмм, основным мероприятиям, ведомственным целевым программам приведено в </w:t>
      </w:r>
      <w:hyperlink r:id="rId5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й подпрограм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одпрограммы ожидается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временно трудоустроенных молодежи и подростков до 100 человек;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ие доли населения, участвующего в проведении официальных мероприятий, организованных Администрацией Тарского городского поселения до 16% от общего количества населения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100% выполнение муниципального задания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величение количества жителей, участвующих в физкультурно-массовых мероприятиях на 1% к уровню предыдуще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100% степени исполнения расходных обязательств Тарского городского поселения, в том числе принятых на себя муниципальными правовыми актами в отношении отдельных категорий граждан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ить к 2026 году государственную поддержку на строительство или приобретение жилья 3 молодым семь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sz w:val="28"/>
          <w:szCs w:val="28"/>
        </w:rPr>
        <w:t>Раздел 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. Управление и контроль за ходом реализации подпрограммы в целом осуществляет Администрация Тарского городского поселения как ответственный исполнитель настоящей подпрограммы. Распределение участников подпрограммы, ответственных за реализацию подпрограмм, основных мероприятий, ведомственных целевых программ представлено в приложении № 2 к настоящей подпрограм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Тарского городского поселения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организации работы по качественному и своевременному исполнению подпрограммы Администрация Тарского городского поселения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итогам отчетного года Администрация Тарского городского поселения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 от 31 октября 2013 года № 261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 рассматриваются Администрацией Тарского городского поселения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20" w:top="993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3805</wp:posOffset>
                </wp:positionH>
                <wp:positionV relativeFrom="paragraph">
                  <wp:posOffset>-586105</wp:posOffset>
                </wp:positionV>
                <wp:extent cx="3479165" cy="1020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suppressAutoHyphens w:val="tru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4 к паспорту муниципальной программы Тарского городского поселения Тарского 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80.35pt;mso-wrap-distance-left:9.05pt;mso-wrap-distance-right:9.05pt;mso-wrap-distance-top:0pt;mso-wrap-distance-bottom:0pt;margin-top:-46.15pt;mso-position-vertical-relative:text;margin-left:4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suppressAutoHyphens w:val="tru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№ 4 к паспорту муниципальной программы Тарского городского поселения Тарского муниципального района Омской област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Тарского городского поселения Тарского муниципального района Омской области «Развитие социально-экономического потенциала Тарского городского поселения Тарского муниципального района Омской области на 2020 – 2026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701"/>
        <w:gridCol w:w="1260"/>
        <w:gridCol w:w="1243"/>
        <w:gridCol w:w="1081"/>
        <w:gridCol w:w="1243"/>
        <w:gridCol w:w="1081"/>
        <w:gridCol w:w="896"/>
        <w:gridCol w:w="992"/>
        <w:gridCol w:w="1134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жидаемые результаты реализации муниципальной программы Тарского городского поселения Тарского муниципального района Ом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Единица измерения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 отчетный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</w:rPr>
            </w:pPr>
            <w:r>
              <w:rPr/>
              <w:t>Приложение № 1 к паспорту муниципальной программы Тарского городского поселения</w:t>
            </w:r>
            <w:r>
              <w:rPr>
                <w:color w:val="FF0000"/>
              </w:rPr>
              <w:t xml:space="preserve"> </w:t>
            </w:r>
            <w:r>
              <w:rPr/>
              <w:t>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доли объектов недвижимости, находящихся в собственности Тарского городского поселения Тарского муниципального района Омской, области, поставленных на государственный кадастровый учет, в отношении которых изготовлены технические и межевые планы, до 10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сохранности и целостности, а также содержания имущества, находящегося в казне Тарского городского поселения Тарского муниципального района Омской области, на уровне 10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ение информационно-аналитического сопровождения социально-экономической и общественно-политической ситуации в Тарском городском поселении Тарского муниципального района Омской области на уровне 10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хранение степени материально-технического обеспечения деятельности Администрации Тарского городского поселения Тарского муниципального района Омской области на уровне 10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формление технических планов на бесхозяйные газопро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</w:rPr>
            </w:pPr>
            <w:r>
              <w:rPr/>
              <w:t>Приложение № 2 к паспорту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реселить из аварийного жилищного фонда в 2020 - 2026 годах 78</w:t>
            </w:r>
            <w:r>
              <w:rPr>
                <w:color w:val="FF0000"/>
              </w:rPr>
              <w:t xml:space="preserve"> </w:t>
            </w:r>
            <w:r>
              <w:rPr/>
              <w:t>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мероприятия по освещению улиц на период с 2020-2026 год потребность в потреблении электроэнергии мощностью не менее 2870 кв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организацию и содержание мест захоронения на территории городского поселения 27,8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мероприятия по озеленению территории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ревья/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/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/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/4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/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сти ремонт и материально-техническое оснащение помещений бюджетных учреждений в 2020 - 2026 годах площадью не менее 6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разрешительной и проектной документацией в 2020 - 2026 годах не менее 18 единиц проектов планировк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создание мест (площадок) накопления ТКО и приобретение контейнеров (бункеров) к 2026 году 8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строить к 2026 году 0,820 км водопровода от ул. Советская до ул. Лесничество в г. 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Обеспечить реконструкцию системы водоснабжения в г. Тара Омской области (разработка проектно-сметной документации), уровень обеспеченности 100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hd w:fill="FFFFFF" w:val="clear"/>
              </w:rPr>
              <w:t>Ликвидация накопленного вреда окружающей среде на несанкционированной свалке на территории г. Тары в 280 м по направлению на восток от пересечения ул. Немчиновская и автомобильной дороги "Обход г. Тары (проектно-изыскательские и прочие работы и услуги) к 2026 году 1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ить протяженность дорог с твердым покрытием к 2026 году на 8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овести мероприятия по содержанию и ремонту автомобильных дорог на период с 2020-2026 год площадью не менее 6725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иобретение тепломеханического оборудования на котельную № 6 г. 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преобразователя частоты на насосную станцию 1 подъема водозаборных сооружений  г. 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иобретение насосного агрегата на ОСК г.Тара для перекачки ила на иловые п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 на территории Тарского город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руемое предприятие Тар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</w:rPr>
            </w:pPr>
            <w:r>
              <w:rPr/>
              <w:t>Приложение № 3 к паспорту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количества трудоустройства несовершеннолетних граждан в возрасте от 14 до 18 лет в свободное от учебы время до 1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количества трудоустроенных безработных граждан, испытывающих трудности в поиске работы до 5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увеличение доли населения, участвующая в проведении официальных культурно-массовых мероприятий, организованных Администрацией Тарского городского поселения ежегодно на 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ежегодное увеличение количества жителей, участвующих в физкультурно-массовых мероприятиях на 0,05% к уровню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обеспечение выполнения муниципального задания учреждениям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степень исполнения расходных обязательств Тар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едоставить к 2026 году государственную поддержку на строительство или приобретение жилья 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ожение № 5 к паспорту муниципальной программы Тарского городского поселения Тарского муниципального района Ом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8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07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 Тарского городского поселения Тар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город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501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 Тарского городского поселения Тарского муниципального района Омской област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оциально-экономического потенциала Тарского городского поселения Тарского муниципального района Омской области на 2020-2026 годы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 муниципальной программы Тарского городского поселения Тарского муниципального района (далее - подпрограмма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малого и среднего предпринимательства Тарского городского поселения Тарского муниципального района Омской области на 2020-2026 годы. 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Тарского городского поселения;</w:t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ий отдел Администрации Тарского городского поселения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 исполнительно-распорядительного органа Тарского город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инансово-экономический отдел Администрации Тарского городского поселения. </w:t>
            </w:r>
          </w:p>
        </w:tc>
      </w:tr>
      <w:tr>
        <w:trPr>
          <w:trHeight w:val="35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скоренного развития субъектов малого и среднего предпринимательства на территории Тарского городского поселения Тарского муниципального района Омской области.</w:t>
            </w:r>
          </w:p>
        </w:tc>
      </w:tr>
      <w:tr>
        <w:trPr>
          <w:trHeight w:val="41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ропаганда предпринимательства.</w:t>
            </w:r>
          </w:p>
        </w:tc>
      </w:tr>
      <w:tr>
        <w:trPr>
          <w:trHeight w:val="41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Развитие системы финансовой поддержки малого и среднего предпринимательств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.</w:t>
            </w:r>
          </w:p>
        </w:tc>
      </w:tr>
      <w:tr>
        <w:trPr>
          <w:trHeight w:val="44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0,00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0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программы являются налоговые и неналоговые доходы городск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-88" w:hanging="0"/>
              <w:jc w:val="both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2020 год – 25,3 процента; 2021 год – 26,1 процента; 2022 год – 26,9 процентов; 2023 год – 26,9 процентов; 2024 год – 27,7 процентов; 2025 год – 27,7 процентов, .2026 год – 27,7 процен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. Число субъектов малого и среднего предпринимательства в расчёте на 10 тыс. человек населения: </w:t>
            </w:r>
            <w:r>
              <w:rPr>
                <w:sz w:val="28"/>
                <w:szCs w:val="28"/>
              </w:rPr>
              <w:t>2020 год – 200,0 единиц; 2021 год – 201,0 единица; 2022 год – 201,5 единицы; 2023 год – 202,0 единицы; 2024 год – 202,4 единицы; 2025 год – 202,8 единицы, 2026 год – 202,8 единиц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в Тарском городском поселении на период с 2020 по 2026 год, пути и средства их достижения, выявленные на основе анализа текущего состояния малого и среднего предпринимательства в городе Тара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N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аз Губернатора Омской области от 24 июня 2013 года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 Омской области от 22.03.2011 N 1333-ОЗ (ред. от 26.12.2016) "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"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Омской области от 11 апреля 2007 года № 43-п «О Концепции развития инновационной инфраструктуры на территории Омской области до 2015 год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представлен во всех отраслях экономики Тарского городского поселения Тарского муниципального района Омской области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города Тар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малого и среднего предпринимательства для экономики города Тара определяется следующими факторам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нкурентной среды, насыщение рынка товарами и услуг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оперативно и эффективно решать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на территории Тарского городского поселения Тарского муниципального района Омской области действовало 124 малых и средних предприятий и 596 индивидуальных предпринимателей. В сфере малого и среднего предпринимательства на постоянной основе работало более 1500 человек. Всего по итогам 2019 года в сфере малого и среднего предпринимательства было занято порядка 24,7 процентов от среднесписочной численности работников всех организаций Тарского городского поселения Тар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ых на постоянной основе по отраслям в сфере малого и среднего предпринимательства распределилась следующим образом: в отрасли «оптовая и розничная торговля, ремонт автотранспортных средств, мотоциклов, бытовых изделий и предметов личного пользования» – 60,2%, на обрабатывающих производствах составила 15,3%, в отрасли «операции с недвижимым имуществом, аренда и предоставление услуг» – 5,5 %, в гостиничном и ресторанном бизнесе – 3,5%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отраслевая структура свидетельствует о развитии малого и среднего предпринимательства преимущественно в сфере торговли. В отрасли производства и в сфере социального предпринимательства развитие еще на низком уровн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блемы налогообложения и увеличения финансовой нагрузк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хватка собственных оборотных средств и высокая стоимость кредитных ресурс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в подборе необходимых кадр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ивающаяся конкуренция со стороны крупных компа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доступ субъектов малого и среднего предпринимательства к региональному рынку сбыта, что объясняется значительной удаленностью района от областного центр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убъектов малого и среднего предпринимательства, осуществляющих деятельность на территории Тарского городского посе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го предпринима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 и обеспечивающий увязку реализации мероприятий по срокам и ресурсам, а также организацию процесса управления и контрол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ускоренного развития субъектов малого и среднего предпринимательства на территории Тарского городского поселения Тарского муниципального района Омской области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достигается посредством двух поставленных подпрограммой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доступности финансовых ресурсов для субъектов малого и среднего предпринимательства (далее – задача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предпринимательства (далее – задача 2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щий срок реализации настоящей подпрограммы составляет 6 лет, рассчитан на период 2020 – 2026 годов (в один этап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даче 1 подпрограммы соответствует основное мероприятие «Развитие системы финансово-кредитной поддержки малого и среднего предпринима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финансово-кредитной поддержки малого и среднего предпринимательства предусматривает реализацию следующего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грантов в форме субсидий начинающим и развивающимся субъектам мало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Задаче 2 подпрограммы соответствует основное мероприятие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 предусматривают реализацию следующих мероприят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едение праздничных мероприятий, посвященных Дню Российского предприниматель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молодежного предпринимательства, организация и проведение конкурса «Бизнес-идей» среди молодеж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Развитие системы финансово-кредитной поддержки малого и среднего предпринимательства" планируется выполнение следующих мероприят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  <w:u w:val="single"/>
        </w:rPr>
        <w:t>) </w:t>
      </w:r>
      <w:r>
        <w:rPr>
          <w:sz w:val="28"/>
          <w:szCs w:val="28"/>
        </w:rPr>
        <w:t>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мероприятия предполагает выделение грантов начинающим предпринимателям, субъектам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 на условиях долевого финансирования целевых расхо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ConsPlusCell"/>
        <w:ind w:firstLine="708"/>
        <w:jc w:val="both"/>
        <w:rPr/>
      </w:pPr>
      <w:r>
        <w:rPr/>
        <w:t>При расчете значения целевого индикатора используются данные мониторинга, проводимого Администрацией Тарского городского поселения и Финансово-экономическим отделом Администрации Тар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роведение праздничных мероприятий, посвященных Дню Российско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личество участников в праздничных мероприятиях, посвященных Дню Российского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количество предпринимателей, принявших участие в мероприятиях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, проводимого Администрацией Тарского городского поселения и Финансово-экономическим отделом Администрации Тар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щение информационных сообщений в средствах массовой информации о мерах, направленных на поддержку малого и среднего предпринимательства, популяризацию предпринимательства, положительных примеров создания собственного дел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змещенных информационных сообщений, направленных на поддержку малого и среднего предпринимательства, популяризацию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е целевого индикатора определяется как общее количество информационных сообщений, размещенных в средствах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Содействие развитию молодежного предпринимательства – организация и проведение конкурса «Бизнес-идей» среди молодеж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молодых людей – участников конкурса «Бизнес-идей», направленного на вовлечение молодых людей в идею предпринима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целевого индикатора определяется как общее количество молодых людей, принявших участие в конкурс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значения целевого индикатора используются данные мониторинга, проводимого Администрацией Тарского городского поселения и Финансово-экономическим отделом Администрации Тарского городского поселе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реализации мероприятий приведен в приложении № 1 к настоящей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подпрограммы за счет средств районного бюджета составляет 0,00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20 году –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21 году –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22 году –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23 году – 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24 году – 0,00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0,00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2026 году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одпрограммы являются налоговые и неналоговые доходы районного бюджета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ab/>
        <w:t xml:space="preserve">Распределение бюджетных ассигнований по задачам, мероприятиям подпрограммы представлено в </w:t>
      </w:r>
      <w:hyperlink r:id="rId1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1 к настоящей муниципальной подпрограмм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08"/>
        <w:jc w:val="both"/>
        <w:rPr/>
      </w:pPr>
      <w:r>
        <w:rPr/>
        <w:t>1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8"/>
        <w:jc w:val="both"/>
        <w:rPr/>
      </w:pPr>
      <w:r>
        <w:rPr/>
        <w:t>Ожидаемый результат измеряется в процентах и рассчитывается как отношение среднесписочной численности работников (без внешних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8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, а также мониторинга Администрации Тарского городского поселения и Финансово-экономического отдела Администрации Тарского городского поселения.</w:t>
      </w:r>
    </w:p>
    <w:p>
      <w:pPr>
        <w:pStyle w:val="ConsPlusCell"/>
        <w:ind w:firstLine="708"/>
        <w:jc w:val="both"/>
        <w:rPr/>
      </w:pPr>
      <w:r>
        <w:rPr/>
        <w:t>2. Число субъектов малого и среднего предпринимательства в расчете на 10 тыс. человек населения осуществляющих деятельность на территории Тарского городского поселения Тарского муниципального района Омской области.</w:t>
      </w:r>
    </w:p>
    <w:p>
      <w:pPr>
        <w:pStyle w:val="ConsPlusCell"/>
        <w:ind w:firstLine="708"/>
        <w:jc w:val="both"/>
        <w:rPr/>
      </w:pPr>
      <w:r>
        <w:rPr/>
        <w:t>Ожидаемый результат измеряется в единицах и при расчете данного показателя учитываются субъекты малого и среднего предпринимательства, в соответствии со статьей 4 Федерального закона от 24 июля 2007 года № 209-ФЗ «О развитии малого и среднего предпринимательства в Российской Федерации».</w:t>
      </w:r>
    </w:p>
    <w:p>
      <w:pPr>
        <w:pStyle w:val="ConsPlusCell"/>
        <w:ind w:firstLine="708"/>
        <w:jc w:val="both"/>
        <w:rPr/>
      </w:pPr>
      <w:r>
        <w:rPr/>
        <w:t>Значение исходных данных для расчета ожидаемого результата определяются на основе официальной статистической информации Омскстата и информации налогового орга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 Система управления реализацией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дминистрация Тарского городского поселения и Финансово-экономический отдел Администрации Тарского город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итогам отчетного финансового года Администрация Тарского городского поселения и Финансово-экономический отдел Администрации Тарского городского поселения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8"/>
          <w:szCs w:val="28"/>
        </w:rPr>
        <w:t>принятия решений о разработке муниципальных программ Тарского городского поселения Тарского муниципального района Омской области, их формирования и реализации, утвержденному постановлением Администрации Тарского городского поселения Тарского муниципального района Омской области от 31 октября 2013 года № 261</w:t>
      </w:r>
      <w:r>
        <w:rPr>
          <w:sz w:val="28"/>
          <w:szCs w:val="28"/>
        </w:rPr>
        <w:t xml:space="preserve"> (далее – Порядок), и на основании отчета проводит оценку эффективности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965D7B2E0C84C6FB26697DF00CCD97767BC899244D64E9285CFCC1DE0752CDB588E272F9CF013FF38DA6y2B0K" TargetMode="External"/><Relationship Id="rId4" Type="http://schemas.openxmlformats.org/officeDocument/2006/relationships/hyperlink" Target="consultantplus://offline/ref=36965D7B2E0C84C6FB26697DF00CCD97767BC899244D64E9285CFCC1DE0752CDB588E272F9CF013FF38DA6y2B0K" TargetMode="External"/><Relationship Id="rId5" Type="http://schemas.openxmlformats.org/officeDocument/2006/relationships/hyperlink" Target="consultantplus://offline/ref=36965D7B2E0C84C6FB26697DF00CCD97767BC899244D64E9285CFCC1DE0752CDB588E272F9CF013FF38DA6y2B0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consultantplus://offline/ref=36965D7B2E0C84C6FB26697DF00CCD97767BC899244D64E9285CFCC1DE0752CDB588E272F9CF013FF38DA6y2B0K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8:00Z</dcterms:created>
  <dc:creator>Shugulbaev</dc:creator>
  <dc:description/>
  <cp:keywords/>
  <dc:language>en-US</dc:language>
  <cp:lastModifiedBy>user</cp:lastModifiedBy>
  <cp:lastPrinted>2024-01-22T14:40:00Z</cp:lastPrinted>
  <dcterms:modified xsi:type="dcterms:W3CDTF">2024-06-24T08:43:00Z</dcterms:modified>
  <cp:revision>8</cp:revision>
  <dc:subject/>
  <dc:title>ОБ УТВЕРЖДЕНИИ ПОЛОЖЕНИЯ О ПОРЯДКЕ РАСХОДОВАНИЯ СРЕДСТВ</dc:title>
</cp:coreProperties>
</file>